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ДЕЛ 9. Краткая характеристика технологического оборудования,  регулирующих</w:t>
        <w:br/>
        <w:t>и предохранительных клапан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1. Краткая характеристика технологического оборудования.</w:t>
      </w:r>
    </w:p>
    <w:p>
      <w:pPr>
        <w:pStyle w:val="Normal"/>
        <w:ind w:left="1440" w:firstLine="720"/>
        <w:jc w:val="right"/>
        <w:rPr/>
      </w:pPr>
      <w:r>
        <w:rPr/>
        <w:t>Таблица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1.1. Краткая характеристика технологического оборудования (колонные аппараты).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694"/>
        <w:gridCol w:w="1275"/>
        <w:gridCol w:w="851"/>
        <w:gridCol w:w="2126"/>
        <w:gridCol w:w="1985"/>
        <w:gridCol w:w="1275"/>
        <w:gridCol w:w="1276"/>
        <w:gridCol w:w="2410"/>
        <w:gridCol w:w="85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Наименование оборудования (тип, наименование аппарата, назначе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мер позиции по схеме, индек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-во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етоды защиты металла оборудования от коррозии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Техническая характеристика</w:t>
            </w:r>
          </w:p>
        </w:tc>
      </w:tr>
      <w:tr>
        <w:trPr>
          <w:trHeight w:val="8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/>
                <w:b/>
                <w:i w:val="false"/>
                <w:sz w:val="20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ая температура, 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ое давление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внутренних устройств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оличество тарелок, 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Объём, м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</w:tr>
      <w:tr>
        <w:trPr>
          <w:trHeight w:val="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4"/>
                <w:vertAlign w:val="superscript"/>
              </w:rPr>
            </w:pPr>
            <w:r>
              <w:rPr>
                <w:b/>
                <w:sz w:val="26"/>
                <w:szCs w:val="24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Отбензинивающая коло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ерх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9Г2С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из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9Г2С+08Х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створ слабой щелочи, ингибитор,</w:t>
            </w:r>
            <w:r>
              <w:rPr>
                <w:szCs w:val="24"/>
              </w:rPr>
              <w:t xml:space="preserve"> нейтрализ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50 верх.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 сер.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50 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лапанные (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</w:tr>
      <w:tr>
        <w:trPr>
          <w:trHeight w:val="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тмосферная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ло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ерх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9Г2С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из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9Г2С+08Х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Ингибитор,</w:t>
            </w:r>
            <w:r>
              <w:rPr>
                <w:szCs w:val="24"/>
              </w:rPr>
              <w:t xml:space="preserve"> нейтрализ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0 верх 320 сер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 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апанные (5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</w:tr>
      <w:tr>
        <w:trPr>
          <w:trHeight w:val="69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Отпарная колонна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-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9Г2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40 верх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40 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апанные (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6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-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9Г2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70 верх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60 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апанные (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</w:tr>
      <w:tr>
        <w:trPr>
          <w:trHeight w:val="6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-3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9Г2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20 верх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60 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апанные (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</w:tr>
      <w:tr>
        <w:trPr>
          <w:trHeight w:val="1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Стабилизационная колонна бен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9Г2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Ингибитор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нейтрализ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70 верх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50 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лапанные (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</w:tr>
      <w:tr>
        <w:trPr>
          <w:trHeight w:val="1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Фракционирующая коло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9Г2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гиби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70 верх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 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лапанные (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80" w:firstLine="720"/>
        <w:jc w:val="right"/>
        <w:rPr/>
      </w:pPr>
      <w:r>
        <w:rPr/>
        <w:t>Таблица №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1.2. Краткая характеристика емкостного оборудования.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28"/>
        <w:gridCol w:w="1701"/>
        <w:gridCol w:w="850"/>
        <w:gridCol w:w="1985"/>
        <w:gridCol w:w="2126"/>
        <w:gridCol w:w="1559"/>
        <w:gridCol w:w="1559"/>
        <w:gridCol w:w="1134"/>
      </w:tblGrid>
      <w:tr>
        <w:trPr>
          <w:trHeight w:val="19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аименование оборудования (тип, наименование аппарата, назнач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мер позиции по схеме, индек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етоды защиты металла оборудования от коррози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Техническая характеристика</w:t>
            </w:r>
          </w:p>
        </w:tc>
      </w:tr>
      <w:tr>
        <w:trPr>
          <w:trHeight w:val="8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/>
                <w:b/>
                <w:i w:val="false"/>
                <w:sz w:val="20"/>
                <w:lang w:val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ая температура,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ое давление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Объём, м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b/>
                <w:b/>
                <w:sz w:val="25"/>
                <w:szCs w:val="28"/>
                <w:vertAlign w:val="superscript"/>
              </w:rPr>
            </w:pPr>
            <w:r>
              <w:rPr>
                <w:b/>
                <w:sz w:val="25"/>
                <w:szCs w:val="28"/>
                <w:vertAlign w:val="superscrip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Емкость рефлюксная отбензинивающей колонны 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Ингибитор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ейтрализ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Емкость рефлюксная атмосферной колонны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Ингибитор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ейтрализ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Емкость сборник кисл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Ингибитор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ейтрализ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09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Емкость рефлюксная стабилизационной колонны 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Ингибитор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ейтрализ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4,3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Емкость рефлюксная фракционирующей колонны 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Ингибитор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ейтрализ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Емкость отстоя солевых ст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Щелочной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раст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ренажная емкость светлых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ренажная емкость темных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5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Емкость охлаждающей жидкости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Емкость для щелочного раст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т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Расширитель продувоч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98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Емкость конденс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т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Ресивер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14/1÷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5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Емкость ингибитора корро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8Х18Н10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64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Емкость нейтрализ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8Х18Н10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28"/>
        <w:gridCol w:w="1701"/>
        <w:gridCol w:w="850"/>
        <w:gridCol w:w="1985"/>
        <w:gridCol w:w="2126"/>
        <w:gridCol w:w="1559"/>
        <w:gridCol w:w="1559"/>
        <w:gridCol w:w="1134"/>
      </w:tblGrid>
      <w:tr>
        <w:trPr>
          <w:tblHeader w:val="true"/>
          <w:trHeight w:val="87" w:hRule="atLeast"/>
        </w:trPr>
        <w:tc>
          <w:tcPr>
            <w:tcW w:w="154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5"/>
                <w:szCs w:val="25"/>
              </w:rPr>
            </w:pPr>
            <w:r>
              <w:rPr/>
              <w:t>Продолжение таблицы №16</w:t>
            </w:r>
          </w:p>
        </w:tc>
      </w:tr>
      <w:tr>
        <w:trPr>
          <w:tblHeader w:val="true"/>
          <w:trHeight w:val="19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аименование оборудования (тип, наименование аппарата, назнач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мер позиции по схеме, индек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етоды защиты металла оборудования от коррози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>Техническая характеристика</w:t>
            </w:r>
          </w:p>
        </w:tc>
      </w:tr>
      <w:tr>
        <w:trPr>
          <w:tblHeader w:val="true"/>
          <w:trHeight w:val="8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/>
                <w:b/>
                <w:i w:val="false"/>
                <w:sz w:val="20"/>
                <w:lang w:val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ая температура,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ое давление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Объём, м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b/>
                <w:b/>
                <w:sz w:val="25"/>
                <w:szCs w:val="28"/>
                <w:vertAlign w:val="superscript"/>
              </w:rPr>
            </w:pPr>
            <w:r>
              <w:rPr>
                <w:b/>
                <w:sz w:val="25"/>
                <w:szCs w:val="28"/>
                <w:vertAlign w:val="superscrip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Емкость деэмульг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8Х18Н10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0,64</w:t>
            </w:r>
          </w:p>
        </w:tc>
      </w:tr>
      <w:tr>
        <w:trPr>
          <w:trHeight w:val="1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Емкость промывочной фр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акельный сепа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Сепаратор топливн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4,3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Электродегид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Д-1÷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аэ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4,0</w:t>
            </w:r>
          </w:p>
        </w:tc>
      </w:tr>
      <w:tr>
        <w:trPr>
          <w:trHeight w:val="6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ильтр неф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Ф-1А,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0,76</w:t>
            </w:r>
          </w:p>
        </w:tc>
      </w:tr>
      <w:tr>
        <w:trPr>
          <w:trHeight w:val="7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ильтр маз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Ф-2А,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8Х18Н10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0,17</w:t>
            </w:r>
          </w:p>
        </w:tc>
      </w:tr>
      <w:tr>
        <w:trPr>
          <w:trHeight w:val="7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ильтр топливн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Ф-3А,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0,19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ильтр жидкого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Ф-4А,4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0Г2 обечай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09Г2С днище,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глуш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0,016</w:t>
            </w:r>
          </w:p>
        </w:tc>
      </w:tr>
      <w:tr>
        <w:trPr>
          <w:trHeight w:val="7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ильтр по оборотной воде</w:t>
              <w:br/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Ф-5А,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0,41</w:t>
            </w:r>
          </w:p>
        </w:tc>
      </w:tr>
      <w:tr>
        <w:trPr>
          <w:trHeight w:val="7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ильтр по оборотной воде</w:t>
              <w:br/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-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Ф-6А,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41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Бачок торцевого уплот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1А,1В,1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2А,2В,2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3А,3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8А,8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15А,1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5"/>
              </w:rPr>
            </w:pPr>
            <w:r>
              <w:rPr>
                <w:szCs w:val="25"/>
              </w:rPr>
              <w:t>0,0147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Бачок торцевого уплот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4А,4В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5А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5В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6А,6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7А,7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9А,9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10А,10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11А,11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12А,12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13А,13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14А,14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16А,16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17А,17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18А,18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19А,19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20А,20В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4А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4В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25А,25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26А,26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27А,27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29А,29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-33А,3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ечайка 09Г2С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нище Ст.3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spacing w:before="0" w:after="0"/>
        <w:jc w:val="right"/>
        <w:rPr>
          <w:i w:val="false"/>
          <w:i w:val="false"/>
        </w:rPr>
      </w:pPr>
      <w:r>
        <w:rPr>
          <w:b w:val="false"/>
          <w:i w:val="false"/>
        </w:rPr>
        <w:t>Таблица №17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9.1.3. Краткая характеристика насосного  оборудования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87"/>
        <w:gridCol w:w="1559"/>
        <w:gridCol w:w="992"/>
        <w:gridCol w:w="2694"/>
        <w:gridCol w:w="411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аименование  оборудования (тип, наименование аппарата, назначе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мер позиции по схеме, инде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Количество, шт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ая характеристик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Исполнение взрывозащиты эл. двигател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ind w:left="-57" w:right="-57" w:hanging="0"/>
              <w:jc w:val="left"/>
              <w:rPr>
                <w:b w:val="false"/>
                <w:b w:val="false"/>
                <w:sz w:val="26"/>
                <w:szCs w:val="28"/>
                <w:lang w:val="ru-RU" w:eastAsia="ru-RU"/>
              </w:rPr>
            </w:pPr>
            <w:r>
              <w:rPr>
                <w:b w:val="false"/>
                <w:sz w:val="26"/>
                <w:szCs w:val="28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ind w:left="-57" w:right="-57" w:hanging="0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Насос подачи нефти</w:t>
            </w:r>
          </w:p>
          <w:p>
            <w:pPr>
              <w:pStyle w:val="Heading"/>
              <w:ind w:left="-57" w:right="-57" w:hanging="0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5-АНГК-8/305.292/239.б.90.Д.А.400.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</w:t>
            </w:r>
            <w:r>
              <w:rPr>
                <w:szCs w:val="28"/>
                <w:lang w:val="en-US"/>
              </w:rPr>
              <w:t>B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</w:t>
            </w:r>
            <w:r>
              <w:rPr>
                <w:szCs w:val="28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Насос подачи нефти в печь П-2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5-АНГК-9/405.315/331.а.90.ДХ.Д.400.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</w:t>
            </w:r>
            <w:r>
              <w:rPr>
                <w:szCs w:val="28"/>
                <w:lang w:val="en-US"/>
              </w:rPr>
              <w:t>B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</w:t>
            </w:r>
            <w:r>
              <w:rPr>
                <w:szCs w:val="28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Насос подачи нефти в печь П-1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5-АНГК-7/305.225/188.б.90.ДХ.Д.200.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Насос цирк. орошения колонны К-1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КВ 360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4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4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орошения К-1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КА 63/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5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5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нестабильного бензина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КВ 21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6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6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верхнего продукта К-2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КА 210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7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7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мазута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5-АНГК-9/305.329/205.а.90.ДХ.Д.250.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8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8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Насос фракции 230-36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КВ 21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9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9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Насос 1ЦО колонны К-2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КВ 360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0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0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Насос 2ЦО колонны К-2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КВ 360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1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1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Насос 3ЦО колонны К-2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КВ 600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2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2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87"/>
        <w:gridCol w:w="1559"/>
        <w:gridCol w:w="992"/>
        <w:gridCol w:w="2694"/>
        <w:gridCol w:w="4110"/>
      </w:tblGrid>
      <w:tr>
        <w:trPr>
          <w:tblHeader w:val="true"/>
        </w:trPr>
        <w:tc>
          <w:tcPr>
            <w:tcW w:w="154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Cs w:val="28"/>
              </w:rPr>
            </w:pPr>
            <w:r>
              <w:rPr/>
              <w:t>Продолжение таблицы №17</w:t>
            </w:r>
          </w:p>
        </w:tc>
      </w:tr>
      <w:tr>
        <w:trPr>
          <w:tblHeader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аименование  оборудования (тип, наименование аппарата, назначе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мер позиции по схеме, инде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Количество, шт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ая характеристика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Исполнение взрывозащиты эл. двигателя</w:t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Насос фракции 160-30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КВ 21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3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3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пропан-бутановой фракции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КА 210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4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4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горячей струи колонны К-4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5-АНГК-10/405.436/300.б.90.ДХ.А.400.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5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5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горячей струи колонны К-5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КВ 600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6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6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Насос фракции НК-62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КА 210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7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7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Насос фракции 140-24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КА 120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8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8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Насос фракции 110-18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КА 120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9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19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Насос фракции 70-11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КА 32/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0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0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Насос подачи воды в электродегидраторы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КА 63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1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1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откачки дренажной емкости светлых нефтепродуктов Е-8 НВД 50/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откачки дренажной емкости тёмных нефтепродуктов Е-9 НВД 50/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откачки из факельног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сепаратора Е-19 ТКА 63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4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4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>
          <w:trHeight w:val="6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охлаждающей жидкости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КА 210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5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5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</w:t>
            </w: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</w:t>
            </w: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IIBT4</w:t>
            </w:r>
            <w:r>
              <w:rPr>
                <w:szCs w:val="28"/>
              </w:rPr>
              <w:t>Х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откачки кислой воды из Е-2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-АНГК-2.6/35а.34УТТ1.С.4-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6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6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Насос подачи нефти на смешение со щелочью ТКА 63/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7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7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>
          <w:trHeight w:val="9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питательной воды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х2 РЕР 131В</w:t>
            </w:r>
            <w:r>
              <w:rPr>
                <w:szCs w:val="28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8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8</w:t>
            </w:r>
            <w:r>
              <w:rPr>
                <w:szCs w:val="28"/>
                <w:lang w:val="en-US"/>
              </w:rPr>
              <w:t>B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8</w:t>
            </w:r>
            <w:r>
              <w:rPr>
                <w:szCs w:val="28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ExdIIBT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Р5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ExdIIBT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Р55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ExdIIBT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Р55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Насос откачки кислой воды с установки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-АНГК-4.7/80а.47УТТ.С.11-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9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29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сос подачи реагентов в К-1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ДП1.6/63К1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</w:t>
            </w: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IIBT4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подачи реагентов в К-2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ДП1.6/63К1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left="-57" w:right="-57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</w:t>
            </w: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IIBT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подачи деэмульгатора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УДП4/63К1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2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2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</w:t>
            </w: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</w:t>
            </w: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IIBT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промывочной жидкости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КА 16/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3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3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питательной воды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х2 РЕР 71С</w:t>
            </w:r>
            <w:r>
              <w:rPr>
                <w:szCs w:val="28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4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4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ExdIIBT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Р55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ExdIIBT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Р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подачи щелочного раствора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П400/25К1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5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5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подачи ингибитора в К-5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УДП1,6/63К1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left="-57" w:right="-57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</w:t>
            </w: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IIBT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ерекачка конденсата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КА 32/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7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-37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IIBT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сос подачи реагентов в К-4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ДП1.6/63К1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left="-57" w:right="-57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xd</w:t>
            </w: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IIBT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Насос закачки реагентов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Niro</w:t>
            </w:r>
            <w:r>
              <w:rPr>
                <w:szCs w:val="28"/>
              </w:rPr>
              <w:t xml:space="preserve"> 41-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left="-57" w:right="-57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легирован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exdeIICT5</w:t>
            </w:r>
          </w:p>
        </w:tc>
      </w:tr>
    </w:tbl>
    <w:p>
      <w:pPr>
        <w:pStyle w:val="Heading5"/>
        <w:ind w:left="10" w:right="62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5"/>
        <w:spacing w:lineRule="auto" w:line="240"/>
        <w:ind w:left="0" w:right="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аблица №18</w:t>
      </w:r>
    </w:p>
    <w:p>
      <w:pPr>
        <w:pStyle w:val="Heading5"/>
        <w:spacing w:lineRule="auto" w:line="240"/>
        <w:ind w:left="0" w:right="0" w:hanging="0"/>
        <w:rPr>
          <w:sz w:val="28"/>
        </w:rPr>
      </w:pPr>
      <w:r>
        <w:rPr>
          <w:sz w:val="28"/>
        </w:rPr>
        <w:t>9.1.4. Краткая характеристика теплообменного оборудования</w:t>
      </w:r>
    </w:p>
    <w:tbl>
      <w:tblPr>
        <w:tblW w:w="1542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8"/>
        <w:gridCol w:w="851"/>
        <w:gridCol w:w="708"/>
        <w:gridCol w:w="2694"/>
        <w:gridCol w:w="1275"/>
        <w:gridCol w:w="1311"/>
        <w:gridCol w:w="1311"/>
        <w:gridCol w:w="1311"/>
        <w:gridCol w:w="1312"/>
        <w:gridCol w:w="997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 xml:space="preserve">Наименование оборудования (тип, </w:t>
              <w:br/>
              <w:t>наименование аппарата, назначе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мер позиции по схеме, индек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Материал корпус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етоды защиты металла оборудования от коррозии</w:t>
            </w:r>
          </w:p>
        </w:tc>
        <w:tc>
          <w:tcPr>
            <w:tcW w:w="6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ая характеристика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портные данны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Поверхность теплообмена,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ая температура, °С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ое давление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т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т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фр. 160-300°С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 50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30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4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40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7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2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65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0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фр. 230-360°С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 50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30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4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40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7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20-хол. сторона 32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0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мазут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25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4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40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3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75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0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мазут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30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4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40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,7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3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75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0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1-ое ЦО К-2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15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4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40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7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20-гор. сторон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0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,0-гор. сторон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1-ое ЦО К-2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20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4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40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,8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7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2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0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2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20"/>
        <w:gridCol w:w="851"/>
        <w:gridCol w:w="708"/>
        <w:gridCol w:w="2693"/>
        <w:gridCol w:w="1275"/>
        <w:gridCol w:w="1311"/>
        <w:gridCol w:w="1311"/>
        <w:gridCol w:w="1311"/>
        <w:gridCol w:w="1312"/>
        <w:gridCol w:w="997"/>
      </w:tblGrid>
      <w:tr>
        <w:trPr>
          <w:tblHeader w:val="true"/>
          <w:trHeight w:val="276" w:hRule="atLeast"/>
          <w:cantSplit w:val="true"/>
        </w:trPr>
        <w:tc>
          <w:tcPr>
            <w:tcW w:w="1542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</w:rPr>
            </w:pPr>
            <w:r>
              <w:rPr/>
              <w:t>Продолжение таблицы №18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 xml:space="preserve">Наименование оборудования (тип, </w:t>
              <w:br/>
              <w:t>наименование аппарата, назначе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мер позиции по схеме, индек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Материал корпус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етоды защиты металла оборудования от коррозии</w:t>
            </w:r>
          </w:p>
        </w:tc>
        <w:tc>
          <w:tcPr>
            <w:tcW w:w="6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ая характеристика</w:t>
            </w:r>
          </w:p>
        </w:tc>
      </w:tr>
      <w:tr>
        <w:trPr>
          <w:tblHeader w:val="true"/>
          <w:trHeight w:val="8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портные данны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Поверхность теплообмена,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ая температура, °С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ое давление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>
          <w:tblHeader w:val="true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т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т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фть/ЦО К-1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50-V-200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8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7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15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8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8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ЦО К-1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50-V-200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8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7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15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8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8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фр. 160-300°С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50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250</w:t>
            </w:r>
            <w:r>
              <w:rPr>
                <w:szCs w:val="28"/>
                <w:lang w:val="en-US"/>
              </w:rPr>
              <w:t>Pls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9,8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0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65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8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1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фр. 230-360°С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15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05-хол. сторон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2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8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1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мазут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20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,8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2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4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9,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мазут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20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,8</w:t>
            </w:r>
          </w:p>
        </w:tc>
      </w:tr>
      <w:tr>
        <w:trPr>
          <w:trHeight w:val="117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2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4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9,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2-ое ЦО К-2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15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114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9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8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7,5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2-ое ЦО К-2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15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108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9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8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7,5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3-е ЦО К-2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15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109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5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4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8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7,5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3-е ЦО К-2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15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5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4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8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7,5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мазут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30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7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,7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270-хол. сторон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37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19,5-хол. сторон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24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мазут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300</w:t>
            </w:r>
            <w:r>
              <w:rPr>
                <w:szCs w:val="28"/>
                <w:lang w:val="en-US"/>
              </w:rPr>
              <w:t>Pls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7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,7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7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7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9,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плообменник 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мазут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25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7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7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9,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4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Cs w:val="28"/>
              </w:rPr>
              <w:t xml:space="preserve">Ребойлер отпарной колонны К-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12,5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плообменник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3-е ЦО К-2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25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–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1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4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5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8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плообменник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фть/мазут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К 75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25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–1.4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54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35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7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5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8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Cs w:val="28"/>
              </w:rPr>
              <w:t>Генератор пара низкого д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Cs w:val="28"/>
              </w:rPr>
              <w:t>Теплообменник нестабильного/стабильного бензина перед 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Cs w:val="28"/>
              </w:rPr>
              <w:t>Теплообменник нестабильного/стабильного бензина после К-4 в 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-24/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20,2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плообменник нестабильного/стабильного бензина после К-4 в К-5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-24/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20,2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плообменник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да/стоки ЭЛОУ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Компаблок» 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Р</w:t>
            </w:r>
            <w:r>
              <w:rPr>
                <w:szCs w:val="28"/>
                <w:lang w:val="en-US"/>
              </w:rPr>
              <w:t>K</w:t>
            </w:r>
            <w:r>
              <w:rPr>
                <w:szCs w:val="28"/>
              </w:rPr>
              <w:t xml:space="preserve"> 50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200</w:t>
            </w:r>
            <w:r>
              <w:rPr>
                <w:szCs w:val="28"/>
                <w:lang w:val="en-US"/>
              </w:rPr>
              <w:t>P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-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Крышки, стойка, панели –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275</w:t>
            </w:r>
            <w:r>
              <w:rPr>
                <w:szCs w:val="28"/>
                <w:lang w:val="en-US"/>
              </w:rPr>
              <w:t>NL</w:t>
            </w:r>
            <w:r>
              <w:rPr>
                <w:szCs w:val="28"/>
              </w:rPr>
              <w:t>1/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</w:rPr>
              <w:t xml:space="preserve"> Пластины – 3.70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.7035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ластинчаты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8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3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70-гор. сторо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1,0-хол. сторо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8,0-гор. сторона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Подогреватель химочищенной в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54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Подогреватель промывочной фра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одогреватель газового 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одогреватель жидкого 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одогреватель питательн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,4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Холодильник верха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-1 после ХВ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Х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Ингибитор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ейтрализат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Холодильник солевых стоков после Т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-3/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ЮЧ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7,4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Холодильник верха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-4 после ХВ-4/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Х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Ингибитор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ейтрализат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02</w:t>
            </w:r>
          </w:p>
        </w:tc>
      </w:tr>
      <w:tr>
        <w:trPr>
          <w:trHeight w:val="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Холодильник верха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-5 после ХВ-5/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Х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гибит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41,3</w:t>
            </w:r>
          </w:p>
        </w:tc>
      </w:tr>
      <w:tr>
        <w:trPr>
          <w:trHeight w:val="88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Холодильник фракции 140-24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после ХВ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-6/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,4</w:t>
            </w:r>
          </w:p>
        </w:tc>
      </w:tr>
      <w:tr>
        <w:trPr>
          <w:trHeight w:val="88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Холодильник пропан-бутановой фра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-7/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88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Холодильник фракции 110-180 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-8/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,4</w:t>
            </w:r>
          </w:p>
        </w:tc>
      </w:tr>
      <w:tr>
        <w:trPr>
          <w:trHeight w:val="88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Холодильник фракции  70-110 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-9/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>
          <w:trHeight w:val="88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Холодильник охлаждающей жид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Х-10/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,4</w:t>
            </w:r>
          </w:p>
        </w:tc>
      </w:tr>
      <w:tr>
        <w:trPr>
          <w:trHeight w:val="88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Холодильник продувочн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Х-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9Г2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1</w:t>
            </w:r>
          </w:p>
        </w:tc>
      </w:tr>
      <w:tr>
        <w:trPr>
          <w:trHeight w:val="88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хладитель выпара из деаэратора ДА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Х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ль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70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</w:rPr>
              <w:t>Теплообменник  охлаждения торцевого уплотнения насо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Т-28А Т-28В Т-28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Т-</w:t>
            </w:r>
            <w:bookmarkStart w:id="0" w:name="OLE_LINK1"/>
            <w:r>
              <w:rPr>
                <w:szCs w:val="24"/>
              </w:rPr>
              <w:t>34</w:t>
            </w:r>
            <w:bookmarkEnd w:id="0"/>
            <w:r>
              <w:rPr>
                <w:szCs w:val="24"/>
              </w:rPr>
              <w:t>А Т-34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ечайка, змеевик </w:t>
            </w:r>
            <w:r>
              <w:rPr>
                <w:szCs w:val="24"/>
                <w:lang w:val="en-US"/>
              </w:rPr>
              <w:t>TP</w:t>
            </w:r>
            <w:r>
              <w:rPr>
                <w:szCs w:val="24"/>
              </w:rPr>
              <w:t xml:space="preserve"> 316</w:t>
            </w:r>
            <w:r>
              <w:rPr>
                <w:szCs w:val="24"/>
                <w:lang w:val="en-US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нище 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 xml:space="preserve"> 316</w:t>
            </w:r>
            <w:r>
              <w:rPr>
                <w:szCs w:val="24"/>
                <w:lang w:val="en-US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-57" w:right="-57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542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9"/>
        <w:gridCol w:w="1276"/>
        <w:gridCol w:w="567"/>
        <w:gridCol w:w="3118"/>
        <w:gridCol w:w="1418"/>
        <w:gridCol w:w="709"/>
        <w:gridCol w:w="992"/>
        <w:gridCol w:w="992"/>
        <w:gridCol w:w="997"/>
      </w:tblGrid>
      <w:tr>
        <w:trPr>
          <w:tblHeader w:val="true"/>
          <w:trHeight w:val="276" w:hRule="atLeast"/>
          <w:cantSplit w:val="true"/>
        </w:trPr>
        <w:tc>
          <w:tcPr>
            <w:tcW w:w="154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</w:rPr>
            </w:pPr>
            <w:r>
              <w:rPr/>
              <w:t>Продолжение таблицы №1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аименование оборудования (тип, наименование аппарата, назначе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мер позиции по схеме, индек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етоды защиты металла оборудования от коррозии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Техническая характеристи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Кол-во секций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 xml:space="preserve">Расчетная температура, </w:t>
            </w:r>
            <w:r>
              <w:rPr>
                <w:b/>
                <w:sz w:val="20"/>
                <w:vertAlign w:val="superscript"/>
              </w:rPr>
              <w:t>0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ое давление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Поверхность теплообмена,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5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Аппараты воздушного охлаждения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szCs w:val="2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здушный холодильник-конденсатор верхнего продукта К-1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Г-20-Ж-1,6-Б5-В3Т/6-2-8УХЛ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В-1/1÷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бы – ЛАМШ 77-2-0,05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ышки - 20Г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6"/>
              </w:rPr>
              <w:t>Ингибитор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6"/>
              </w:rPr>
              <w:t>нейтрализ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8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здушный холодильник-конденсатор верхнего продукта К-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Г-20-Ж-1,6-Б3-В3Т/6-2а-8УХЛ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В-2/1÷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рубы - 08Х22Н6Т 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ышки - 12Х18Н9Т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6"/>
              </w:rPr>
              <w:t>Ингибитор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6"/>
              </w:rPr>
              <w:t>нейтрализ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Воздушный холодильник </w:t>
            </w:r>
            <w:r>
              <w:rPr>
                <w:sz w:val="26"/>
                <w:szCs w:val="26"/>
              </w:rPr>
              <w:t>фр.140-24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ВГ-20-Ж-1,6-Б1-В3Т/6-6-8УХ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В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рубы - Сталь20 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ышки - 09Г2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здушный холодильник-конденсатор верхнего продукта К-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ВГ-20-Ж-1,6-Б3-В3Т/6-2-8УХ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В-4/1÷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рубы -08Х22Н6Т 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ышки - 12Х18Н9Т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6"/>
              </w:rPr>
              <w:t>Ингибитор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6"/>
              </w:rPr>
              <w:t>нейтрализ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оздушный холодильник-конденсатор верхнего продукта К-5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Г-20-Ж-1,6-Б1-В3Т/6-2-8УХЛ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В-5/1÷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бы –Сталь20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ышки - 20Г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6"/>
              </w:rPr>
              <w:t>Ингиби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Воздушный холодильник </w:t>
            </w:r>
            <w:r>
              <w:rPr>
                <w:sz w:val="26"/>
                <w:szCs w:val="26"/>
              </w:rPr>
              <w:t>фр.110-18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Г-20-Ж-1,6-Б1-В3Т/6-6-8УХЛ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В-6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бы -Сталь20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ышки - 20Г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здушный холодильник </w:t>
            </w:r>
            <w:r>
              <w:rPr>
                <w:sz w:val="26"/>
                <w:szCs w:val="26"/>
              </w:rPr>
              <w:t>фр.70-11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Г-20-Ж-1,6-Б1-В1Т/4-4-4УХ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В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бы -Сталь20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ышки - 20Г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>Воздушный холодильник 1 ЦО, 3ЦО колонны К-2 (бензиновая фракци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Г-20-Ж-2,5-Б1-В3Т/6-2-8УХЛ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В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бы -Сталь20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ышки - 20Г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здушный холодильник конденсата пара</w:t>
              <w:br/>
              <w:t xml:space="preserve">АВМ-Г-20-Ж-1,6-Б1-В/6-6-3УХЛ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В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бы -Сталь20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ышки - 20Г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Таблица №19</w:t>
      </w:r>
    </w:p>
    <w:p>
      <w:pPr>
        <w:pStyle w:val="Heading1"/>
        <w:jc w:val="center"/>
        <w:rPr/>
      </w:pPr>
      <w:r>
        <w:rPr>
          <w:b/>
          <w:szCs w:val="27"/>
          <w:u w:val="none"/>
        </w:rPr>
        <w:t>9.1.5. Краткая характеристика вентиляционного оборудования</w:t>
      </w:r>
      <w:r>
        <w:rPr/>
        <w:t>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544"/>
        <w:gridCol w:w="1701"/>
        <w:gridCol w:w="850"/>
        <w:gridCol w:w="1134"/>
        <w:gridCol w:w="1276"/>
        <w:gridCol w:w="1418"/>
        <w:gridCol w:w="1417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18"/>
              </w:rPr>
              <w:t>Обозначение вентустановки, № пози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начение, обслуживаем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18"/>
              </w:rPr>
              <w:t>Тип и номер вентиля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18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18"/>
              </w:rPr>
              <w:t>Число оборотов рабочего колеса вентилятора об/м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18"/>
              </w:rPr>
              <w:t>Регламентируемый параметр. Производительность, (м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/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18"/>
              </w:rPr>
              <w:t>Тип электро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18"/>
              </w:rPr>
              <w:t>Исполнение взрыво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18"/>
              </w:rPr>
              <w:t>Мощность, электродвигателя (кВ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18"/>
              </w:rPr>
              <w:t>Число оборотов электродвигателя (об/мин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1,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1Р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иток воздуха в КТП</w:t>
              <w:br/>
              <w:t>(1 этаж), операторный зал, аппаратную, кабинет начальника, РУ-6 кВ и ЩСУ-0,4 кВ</w:t>
            </w:r>
          </w:p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 эт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H</w:t>
            </w:r>
            <w:r>
              <w:rPr>
                <w:sz w:val="26"/>
                <w:szCs w:val="26"/>
              </w:rPr>
              <w:t xml:space="preserve"> 71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Р180М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2,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2Р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иток воздуха в венткамеру №1, лестницу, тамбур №1, венткамеру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DH 280L/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Р80В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3,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3Р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иток воздуха в операторный зал, комнату приёма пищи, коридор, комнату КИП, тамбур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H 225L/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Р80В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4,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4Р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ток воздуха в венткамеру №2, водяную насосную, полевую операторну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en-US"/>
              </w:rPr>
              <w:t xml:space="preserve"> 450L/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АИР10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-1,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-1Р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тяжная из операторного з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-2,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-2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тяжная из комнаты КИП, с/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-3,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-3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тяжная из комнаты приёма п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-4,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-4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тяжная из операторного зала, аппаратной, кабинета нача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 80-75-2,5В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таль-лату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М63А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ЕхdIIВТ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-5,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-5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тяжная из водяной насо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 80-75-6,3В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таль-лату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4ВР9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ЕхdIIВТ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</w:tr>
    </w:tbl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br w:type="page"/>
      </w:r>
      <w:r>
        <w:rPr>
          <w:rFonts w:cs="Times New Roman" w:ascii="Times New Roman" w:hAnsi="Times New Roman"/>
          <w:b w:val="false"/>
          <w:i w:val="false"/>
        </w:rPr>
        <w:t>Таблица №20</w:t>
      </w:r>
    </w:p>
    <w:p>
      <w:pPr>
        <w:pStyle w:val="Heading"/>
        <w:rPr/>
      </w:pPr>
      <w:r>
        <w:rPr/>
        <w:t xml:space="preserve"> </w:t>
      </w:r>
      <w:r>
        <w:rPr/>
        <w:t>9.1.6. Краткая характеристика дымосос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98"/>
        <w:gridCol w:w="1848"/>
        <w:gridCol w:w="992"/>
        <w:gridCol w:w="2694"/>
        <w:gridCol w:w="41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Наименование  оборудования (тип, наименование аппарата, назначение)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Номер позиции по схеме, инде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Количество, шт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ая характерист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Исполнение взрывозащиты эл. двиг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57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ымосос – отсос дымовых газов через котел-утилизатор КУ-1А, Д90/4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Д-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xd</w:t>
            </w:r>
            <w:r>
              <w:rPr>
                <w:szCs w:val="28"/>
                <w:lang w:val="en-US"/>
              </w:rPr>
              <w:t>IIBT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5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ымосос – отсос дымовых газов через котел-утилизатор КУ-1В, Д90/4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Д-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ль углеродист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xd</w:t>
            </w:r>
            <w:r>
              <w:rPr>
                <w:szCs w:val="28"/>
                <w:lang w:val="en-US"/>
              </w:rPr>
              <w:t>IIBT4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>Таблица №2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9.1.7.  Краткая характеристика котлов-утилизатор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992"/>
        <w:gridCol w:w="1417"/>
        <w:gridCol w:w="1418"/>
        <w:gridCol w:w="3402"/>
        <w:gridCol w:w="1984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оборуд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  <w:szCs w:val="22"/>
              </w:rPr>
              <w:t>Номер по схеме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нде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л-во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шт.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раткая техническая характеристика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  <w:szCs w:val="22"/>
              </w:rPr>
              <w:t>Р</w:t>
            </w:r>
            <w:r>
              <w:rPr>
                <w:b/>
                <w:sz w:val="20"/>
                <w:szCs w:val="22"/>
                <w:vertAlign w:val="subscript"/>
              </w:rPr>
              <w:t>расч.,</w:t>
            </w:r>
            <w:r>
              <w:rPr>
                <w:b/>
                <w:sz w:val="20"/>
                <w:szCs w:val="22"/>
              </w:rPr>
              <w:t xml:space="preserve"> кгс/см</w:t>
            </w:r>
            <w:r>
              <w:rPr>
                <w:b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  <w:szCs w:val="22"/>
              </w:rPr>
              <w:t>Т</w:t>
            </w:r>
            <w:r>
              <w:rPr>
                <w:b/>
                <w:sz w:val="20"/>
                <w:szCs w:val="22"/>
                <w:vertAlign w:val="subscript"/>
              </w:rPr>
              <w:t>расч.,</w:t>
            </w: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  <w:vertAlign w:val="superscript"/>
              </w:rPr>
              <w:t>0</w:t>
            </w:r>
            <w:r>
              <w:rPr>
                <w:b/>
                <w:sz w:val="20"/>
                <w:szCs w:val="22"/>
              </w:rPr>
              <w:t>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  <w:szCs w:val="22"/>
              </w:rPr>
              <w:t>Поверхность нагрева, м</w:t>
            </w:r>
            <w:r>
              <w:rPr>
                <w:b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  <w:szCs w:val="22"/>
              </w:rPr>
              <w:t>Производительность по пару, т/ча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Котел-утилизатор тепла дымовых газов от технологических печей КГ-4/1,2-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У-1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спарительная – 400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ароперегревателя – 18,2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экономайзера - 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4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Котел-утилизатор тепла дымовых газов от технологических печей КГ-4/1,2-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У-1/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спарительная – 400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ароперегревателя – 18,2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экономайзера - 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4,5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>Таблица №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1.8. Краткая характеристика технологических пече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72"/>
        <w:gridCol w:w="1094"/>
        <w:gridCol w:w="1380"/>
        <w:gridCol w:w="1756"/>
        <w:gridCol w:w="850"/>
        <w:gridCol w:w="1074"/>
        <w:gridCol w:w="913"/>
        <w:gridCol w:w="1416"/>
        <w:gridCol w:w="987"/>
        <w:gridCol w:w="1096"/>
        <w:gridCol w:w="160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аименование оборудования (тип, наименование аппарата, назначение и т.д.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мер позиции по схеме, индек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пловая мощность, Гкал/ч</w:t>
            </w:r>
          </w:p>
        </w:tc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ая характерист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труб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глад/оребр) шт.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радиаци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конвекц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Диаметр труб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м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сч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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расч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атериал труб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Пароперегрев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атериал тру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</w:rPr>
              <w:t>Диаметр труб, м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труб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57" w:right="-57"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чь нагрева горячей струи колонны К-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-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52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Х5М-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57" w:right="-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ечь нагрева отбензиненной неф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-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4,69+0,7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12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/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Х5М-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.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оребрённы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72"/>
        <w:gridCol w:w="1094"/>
        <w:gridCol w:w="1380"/>
        <w:gridCol w:w="1756"/>
        <w:gridCol w:w="850"/>
        <w:gridCol w:w="1074"/>
        <w:gridCol w:w="913"/>
        <w:gridCol w:w="1416"/>
        <w:gridCol w:w="987"/>
        <w:gridCol w:w="1096"/>
        <w:gridCol w:w="1604"/>
      </w:tblGrid>
      <w:tr>
        <w:trPr/>
        <w:tc>
          <w:tcPr>
            <w:tcW w:w="1530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Продолжение таблицы №2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аименование оборудования (тип, наименование аппарата, назначение и т.д.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мер позиции по схеме, индек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пловая мощность, Гкал/ч</w:t>
            </w:r>
          </w:p>
        </w:tc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ая характерист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труб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глад/оребр) шт.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радиаци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конвекц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Диаметр труб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м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сч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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расч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атериал труб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Пароперегрев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атериал тру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</w:rPr>
              <w:t>Диаметр труб, м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труб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57" w:right="-57"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чь нагрева горячей струи колонны К-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-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,8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56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/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57" w:right="-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чь нагрева горячей струи колонны К-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-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,28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56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>Таблица №23</w:t>
      </w:r>
    </w:p>
    <w:p>
      <w:pPr>
        <w:pStyle w:val="Normal"/>
        <w:jc w:val="center"/>
        <w:rPr/>
      </w:pPr>
      <w:r>
        <w:rPr>
          <w:b/>
        </w:rPr>
        <w:t>9.2. Краткая характеристика предохранительных клапанов.</w:t>
      </w:r>
      <w:r>
        <w:rPr/>
        <w:t xml:space="preserve"> 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268"/>
        <w:gridCol w:w="1984"/>
        <w:gridCol w:w="2127"/>
        <w:gridCol w:w="412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есто установки клапана (индекс защищаемого аппара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ое давление защищаемого аппарата (трубопровода)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Оперативное (технологическое) давление в аппарате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Установочное давление предохранительного клапана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 xml:space="preserve">Направление сброса предохранительного клапана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ыходной трубопровод Т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ыходной трубопровод Т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Т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Т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Т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Т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Т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Т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Т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Т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Т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Т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9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268"/>
        <w:gridCol w:w="1984"/>
        <w:gridCol w:w="2127"/>
        <w:gridCol w:w="4120"/>
      </w:tblGrid>
      <w:tr>
        <w:trPr>
          <w:tblHeader w:val="true"/>
          <w:cantSplit w:val="true"/>
        </w:trPr>
        <w:tc>
          <w:tcPr>
            <w:tcW w:w="153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</w:rPr>
            </w:pPr>
            <w:r>
              <w:rPr/>
              <w:t>Продолжение таблицы №23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есто установки клапана (индекс защищаемого аппара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Расчетное давление защищаемого аппарата (трубопровода)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Оперативное (технологическое) давление в аппарате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Установочное давление предохранительного клапана, кгс/с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 xml:space="preserve">Направление сброса предохранительного клапана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color w:val="000000"/>
                <w:spacing w:val="-4"/>
                <w:szCs w:val="28"/>
              </w:rPr>
              <w:t>Т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9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color w:val="000000"/>
                <w:spacing w:val="-4"/>
                <w:szCs w:val="28"/>
              </w:rPr>
              <w:t>Т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9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Т-17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Т-17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4"/>
              </w:numPr>
              <w:shd w:fill="auto" w:val="clear"/>
              <w:snapToGrid w:val="false"/>
              <w:spacing w:lineRule="auto" w:line="240"/>
              <w:ind w:left="-57" w:right="-57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hd w:fill="auto" w:val="clear"/>
              <w:spacing w:lineRule="auto" w:line="240"/>
              <w:ind w:left="-57" w:right="-57" w:hanging="0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Выходной трубопровод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 Т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4"/>
              </w:numPr>
              <w:shd w:fill="auto" w:val="clear"/>
              <w:snapToGrid w:val="false"/>
              <w:spacing w:lineRule="auto" w:line="240"/>
              <w:ind w:left="-57" w:right="-57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hd w:fill="auto" w:val="clear"/>
              <w:spacing w:lineRule="auto" w:line="240"/>
              <w:ind w:left="-57" w:right="-57" w:hanging="0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Выходной трубопровод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 Т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</w:t>
            </w:r>
            <w:r>
              <w:rPr>
                <w:spacing w:val="-4"/>
                <w:szCs w:val="28"/>
              </w:rPr>
              <w:t xml:space="preserve"> Т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Т-17/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Т-17/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9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К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К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Е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7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 xml:space="preserve">на факел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Е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7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 xml:space="preserve">на факел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spacing w:val="-4"/>
                <w:szCs w:val="28"/>
              </w:rPr>
              <w:t xml:space="preserve">Выходной трубопровод </w:t>
            </w:r>
            <w:r>
              <w:rPr>
                <w:color w:val="000000"/>
                <w:spacing w:val="-4"/>
                <w:szCs w:val="28"/>
              </w:rPr>
              <w:t>Т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3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33,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spacing w:val="-4"/>
                <w:szCs w:val="28"/>
              </w:rPr>
              <w:t xml:space="preserve">Выходной трубопровод </w:t>
            </w:r>
            <w:r>
              <w:rPr>
                <w:color w:val="000000"/>
                <w:spacing w:val="-4"/>
                <w:szCs w:val="28"/>
              </w:rPr>
              <w:t>Т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3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33,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spacing w:val="-4"/>
                <w:szCs w:val="28"/>
              </w:rPr>
              <w:t xml:space="preserve">Выходной трубопровод </w:t>
            </w:r>
            <w:r>
              <w:rPr>
                <w:color w:val="000000"/>
                <w:spacing w:val="-4"/>
                <w:szCs w:val="28"/>
              </w:rPr>
              <w:t>Т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3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33,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spacing w:val="-4"/>
                <w:szCs w:val="28"/>
              </w:rPr>
              <w:t xml:space="preserve">Выходной трубопровод </w:t>
            </w:r>
            <w:r>
              <w:rPr>
                <w:color w:val="000000"/>
                <w:spacing w:val="-4"/>
                <w:szCs w:val="28"/>
              </w:rPr>
              <w:t>Т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3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33,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К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6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К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6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 xml:space="preserve">на факел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Е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5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Е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5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Х-6/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2,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анализ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Т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2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дренаж светлых н/продукт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Т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2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дренаж светлых н/продукт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Т-24/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13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2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дренаж светлых н/продукт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Т-24/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13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2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дренаж светлых н/продукт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Т-24/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2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дренаж светлых н/продукт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Т-24/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22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дренаж светлых н/продукт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Х-7/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7,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анализ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К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5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К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5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Е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4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 xml:space="preserve">на факел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Е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4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 xml:space="preserve">на факел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spacing w:val="-4"/>
                <w:szCs w:val="28"/>
              </w:rPr>
              <w:t xml:space="preserve">Выходной трубопровод </w:t>
            </w:r>
            <w:r>
              <w:rPr>
                <w:color w:val="000000"/>
                <w:spacing w:val="-4"/>
                <w:szCs w:val="28"/>
              </w:rPr>
              <w:t>Х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2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анализ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Х-8/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1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анализ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К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К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Е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5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Е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5,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 xml:space="preserve">на факел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Х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7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анализ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 Х-9/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0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анализ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Н-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21,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прием Н-3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Н-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bCs/>
                <w:spacing w:val="-10"/>
                <w:szCs w:val="28"/>
              </w:rPr>
              <w:t>21,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прием Н-3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Н-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0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прием Н-3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Н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8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прием Н-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Н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0,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прием Н-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Н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bCs/>
                <w:spacing w:val="-10"/>
                <w:szCs w:val="28"/>
              </w:rPr>
              <w:t>8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прием Н-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Н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bCs/>
                <w:spacing w:val="-10"/>
                <w:szCs w:val="28"/>
              </w:rPr>
              <w:t>10,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прием Н-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Н-3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5,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прием Н-32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Н-32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5,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прием Н-32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spacing w:val="-4"/>
                <w:szCs w:val="28"/>
              </w:rPr>
              <w:t xml:space="preserve">Выходной трубопровод </w:t>
            </w:r>
            <w:r>
              <w:rPr>
                <w:color w:val="000000"/>
                <w:spacing w:val="-4"/>
                <w:szCs w:val="28"/>
              </w:rPr>
              <w:t>Х-3/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4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анализ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Н-3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5,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прием Н-35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Н-35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5,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прием Н-35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Х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7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анализ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Cs w:val="28"/>
              </w:rPr>
            </w:pPr>
            <w:r>
              <w:rPr>
                <w:spacing w:val="-4"/>
                <w:szCs w:val="28"/>
              </w:rPr>
              <w:t>Входной трубопровод  Е-1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6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Cs w:val="28"/>
              </w:rPr>
            </w:pPr>
            <w:r>
              <w:rPr>
                <w:spacing w:val="-4"/>
                <w:szCs w:val="28"/>
              </w:rPr>
              <w:t>Входной трубопровод Е-14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6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Т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4,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в дренаж темных н/продук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Е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4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Е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4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Cs w:val="28"/>
              </w:rPr>
            </w:pPr>
            <w:r>
              <w:rPr>
                <w:spacing w:val="-4"/>
                <w:szCs w:val="28"/>
              </w:rPr>
              <w:t>Выходной трубопровод Х-10/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7,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анализ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Е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0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ыходной трубопровод Е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0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3"/>
                <w:szCs w:val="28"/>
              </w:rPr>
              <w:t xml:space="preserve">на факел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л. </w:t>
            </w:r>
            <w:r>
              <w:rPr>
                <w:color w:val="000000"/>
                <w:spacing w:val="-4"/>
                <w:szCs w:val="28"/>
                <w:lang w:val="en-US"/>
              </w:rPr>
              <w:t>LI</w:t>
            </w:r>
            <w:r>
              <w:rPr>
                <w:color w:val="000000"/>
                <w:spacing w:val="-4"/>
                <w:szCs w:val="28"/>
              </w:rPr>
              <w:t>-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ЭД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7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ЭД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7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ЭД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7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ЭД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7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ЭД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7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ЭД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7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ЭД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7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ЭД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7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ходной трубопровод Т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21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анализ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8"/>
              </w:rPr>
              <w:t xml:space="preserve">л. </w:t>
            </w:r>
            <w:r>
              <w:rPr>
                <w:color w:val="000000"/>
                <w:szCs w:val="28"/>
                <w:lang w:val="en-US"/>
              </w:rPr>
              <w:t>HI</w:t>
            </w:r>
            <w:r>
              <w:rPr>
                <w:color w:val="000000"/>
                <w:szCs w:val="28"/>
              </w:rPr>
              <w:t>-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8"/>
              </w:rPr>
              <w:t xml:space="preserve">л. </w:t>
            </w:r>
            <w:r>
              <w:rPr>
                <w:color w:val="000000"/>
                <w:szCs w:val="28"/>
                <w:lang w:val="en-US"/>
              </w:rPr>
              <w:t>HI</w:t>
            </w:r>
            <w:r>
              <w:rPr>
                <w:color w:val="000000"/>
                <w:szCs w:val="28"/>
              </w:rPr>
              <w:t>-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8"/>
              </w:rPr>
              <w:t xml:space="preserve">л. </w:t>
            </w:r>
            <w:r>
              <w:rPr>
                <w:color w:val="000000"/>
                <w:szCs w:val="28"/>
                <w:lang w:val="en-US"/>
              </w:rPr>
              <w:t>HI</w:t>
            </w:r>
            <w:r>
              <w:rPr>
                <w:color w:val="000000"/>
                <w:szCs w:val="28"/>
              </w:rPr>
              <w:t>-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8"/>
              </w:rPr>
              <w:t xml:space="preserve">л. </w:t>
            </w:r>
            <w:r>
              <w:rPr>
                <w:color w:val="000000"/>
                <w:szCs w:val="28"/>
                <w:lang w:val="en-US"/>
              </w:rPr>
              <w:t>HI</w:t>
            </w:r>
            <w:r>
              <w:rPr>
                <w:color w:val="000000"/>
                <w:szCs w:val="28"/>
              </w:rPr>
              <w:t>-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spacing w:val="-4"/>
                <w:szCs w:val="28"/>
              </w:rPr>
              <w:t>Е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7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8"/>
              </w:rPr>
            </w:pPr>
            <w:r>
              <w:rPr>
                <w:spacing w:val="-4"/>
                <w:szCs w:val="28"/>
              </w:rPr>
              <w:t>Е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7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на факе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Cs w:val="28"/>
              </w:rPr>
              <w:t>л. Р11-1019 Фр. 160-300</w:t>
            </w:r>
            <w:r>
              <w:rPr>
                <w:spacing w:val="-4"/>
                <w:szCs w:val="28"/>
                <w:vertAlign w:val="superscript"/>
              </w:rPr>
              <w:t>о</w:t>
            </w:r>
            <w:r>
              <w:rPr>
                <w:spacing w:val="-4"/>
                <w:szCs w:val="28"/>
              </w:rPr>
              <w:t xml:space="preserve">С </w:t>
            </w:r>
            <w:r>
              <w:rPr>
                <w:bCs/>
                <w:spacing w:val="-4"/>
                <w:szCs w:val="28"/>
              </w:rPr>
              <w:t xml:space="preserve">из </w:t>
            </w:r>
            <w:r>
              <w:rPr>
                <w:spacing w:val="-4"/>
                <w:szCs w:val="28"/>
              </w:rPr>
              <w:t>Т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4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3"/>
              </w:rPr>
            </w:pPr>
            <w:r>
              <w:rPr>
                <w:spacing w:val="-3"/>
                <w:szCs w:val="23"/>
              </w:rPr>
              <w:t>на прием Н-1/А,В,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Cs w:val="28"/>
              </w:rPr>
              <w:t>л. Р11-1019 Фр. 160-300</w:t>
            </w:r>
            <w:r>
              <w:rPr>
                <w:spacing w:val="-4"/>
                <w:szCs w:val="28"/>
                <w:vertAlign w:val="superscript"/>
              </w:rPr>
              <w:t>о</w:t>
            </w:r>
            <w:r>
              <w:rPr>
                <w:spacing w:val="-4"/>
                <w:szCs w:val="28"/>
              </w:rPr>
              <w:t xml:space="preserve">С </w:t>
            </w:r>
            <w:r>
              <w:rPr>
                <w:bCs/>
                <w:spacing w:val="-4"/>
                <w:szCs w:val="28"/>
              </w:rPr>
              <w:t xml:space="preserve">из </w:t>
            </w:r>
            <w:r>
              <w:rPr>
                <w:spacing w:val="-4"/>
                <w:szCs w:val="28"/>
              </w:rPr>
              <w:t>Т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14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3"/>
              </w:rPr>
            </w:pPr>
            <w:r>
              <w:rPr>
                <w:spacing w:val="-3"/>
                <w:szCs w:val="23"/>
              </w:rPr>
              <w:t>на прием Н-1/А,В,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л. Р02-1057 (ЭД-1,2,3,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7,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4"/>
                <w:szCs w:val="28"/>
              </w:rPr>
              <w:t>л. Р02-1057 (ЭД-1,2,3,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7,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л. Р09-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Е-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л. Р09-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8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Е-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У-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Cs w:val="28"/>
              </w:rPr>
              <w:t>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3,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Cs w:val="28"/>
              </w:rPr>
              <w:t xml:space="preserve">л. </w:t>
            </w:r>
            <w:r>
              <w:rPr>
                <w:spacing w:val="-4"/>
                <w:szCs w:val="28"/>
                <w:lang w:val="en-US"/>
              </w:rPr>
              <w:t>MS</w:t>
            </w:r>
            <w:r>
              <w:rPr>
                <w:spacing w:val="-4"/>
                <w:szCs w:val="28"/>
              </w:rPr>
              <w:t>-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Cs w:val="28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2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У-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Cs w:val="28"/>
              </w:rPr>
              <w:t>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3,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Cs w:val="28"/>
              </w:rPr>
              <w:t xml:space="preserve">л. </w:t>
            </w:r>
            <w:r>
              <w:rPr>
                <w:spacing w:val="-4"/>
                <w:szCs w:val="28"/>
                <w:lang w:val="en-US"/>
              </w:rPr>
              <w:t>MS</w:t>
            </w:r>
            <w:r>
              <w:rPr>
                <w:spacing w:val="-4"/>
                <w:szCs w:val="28"/>
              </w:rPr>
              <w:t>-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2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л. Р21-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13,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3"/>
              </w:rPr>
            </w:pPr>
            <w:r>
              <w:rPr>
                <w:spacing w:val="-3"/>
                <w:szCs w:val="23"/>
              </w:rPr>
              <w:t>на прием Н-1/А,В,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л. Р21-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13,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3"/>
              </w:rPr>
            </w:pPr>
            <w:r>
              <w:rPr>
                <w:spacing w:val="-3"/>
                <w:szCs w:val="23"/>
              </w:rPr>
              <w:t>на прием Н-1/А,В,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л. Р13-1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12,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л. Р13-1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12,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Х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pacing w:val="-10"/>
                <w:szCs w:val="28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10"/>
                <w:szCs w:val="28"/>
              </w:rPr>
              <w:t>7,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канализ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Cs w:val="28"/>
              </w:rPr>
              <w:t xml:space="preserve">л. </w:t>
            </w:r>
            <w:r>
              <w:rPr>
                <w:spacing w:val="-4"/>
                <w:szCs w:val="28"/>
                <w:lang w:val="en-US"/>
              </w:rPr>
              <w:t>LS</w:t>
            </w:r>
            <w:r>
              <w:rPr>
                <w:spacing w:val="-4"/>
                <w:szCs w:val="28"/>
              </w:rPr>
              <w:t>-0006 Выход из П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6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атмосф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pacing w:val="-3"/>
                <w:szCs w:val="23"/>
              </w:rPr>
            </w:pPr>
            <w:r>
              <w:rPr>
                <w:color w:val="000000"/>
                <w:spacing w:val="-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pacing w:val="-4"/>
                <w:szCs w:val="23"/>
              </w:rPr>
              <w:t>л. 7040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pacing w:val="-10"/>
                <w:szCs w:val="23"/>
              </w:rPr>
              <w:t>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pacing w:val="-10"/>
                <w:szCs w:val="23"/>
              </w:rPr>
              <w:t>13,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3"/>
              </w:rPr>
            </w:pPr>
            <w:r>
              <w:rPr>
                <w:spacing w:val="-3"/>
                <w:szCs w:val="23"/>
              </w:rPr>
              <w:t>на прием Н-1/А,В,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pacing w:val="-4"/>
                <w:szCs w:val="23"/>
              </w:rPr>
              <w:t>л. 7040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pacing w:val="-10"/>
                <w:szCs w:val="23"/>
              </w:rPr>
              <w:t>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pacing w:val="-10"/>
                <w:szCs w:val="23"/>
              </w:rPr>
              <w:t>13,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3"/>
              </w:rPr>
            </w:pPr>
            <w:r>
              <w:rPr>
                <w:spacing w:val="-3"/>
                <w:szCs w:val="23"/>
              </w:rPr>
              <w:t>на прием Н-1/А,В,С</w:t>
            </w:r>
          </w:p>
        </w:tc>
      </w:tr>
    </w:tbl>
    <w:p>
      <w:pPr>
        <w:pStyle w:val="Normal"/>
        <w:jc w:val="right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right"/>
        <w:rPr>
          <w:szCs w:val="27"/>
        </w:rPr>
      </w:pPr>
      <w:r>
        <w:rPr>
          <w:szCs w:val="27"/>
        </w:rPr>
        <w:t>Таблица №24</w:t>
      </w:r>
    </w:p>
    <w:p>
      <w:pPr>
        <w:pStyle w:val="Normal"/>
        <w:jc w:val="center"/>
        <w:rPr/>
      </w:pPr>
      <w:r>
        <w:rPr>
          <w:b/>
          <w:szCs w:val="27"/>
        </w:rPr>
        <w:t xml:space="preserve">9.3. </w:t>
      </w:r>
      <w:r>
        <w:rPr/>
        <w:t>Краткая характеристика регулирующих и отсекающих клапан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2551"/>
        <w:gridCol w:w="2694"/>
        <w:gridCol w:w="1417"/>
        <w:gridCol w:w="4961"/>
      </w:tblGrid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№ </w:t>
            </w:r>
            <w:r>
              <w:rPr>
                <w:b/>
                <w:sz w:val="20"/>
                <w:szCs w:val="24"/>
              </w:rPr>
              <w:t>поз. по сх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Место установки клапа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значение клапа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Ти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лапан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(НО, НЗ)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боснование выбора клапана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он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лапа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гулирующие клапа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IRC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откачки стоков ЭЛОУ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давления в Е-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сброса нефти в канализацию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Cs w:val="28"/>
                <w:lang w:val="en-US"/>
              </w:rPr>
              <w:t>LIRCA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кислой воды из Е-1 в Е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здела фаз в Е-1 по кислой в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сброса бензина в канализацию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Cs w:val="28"/>
                <w:lang w:val="en-US"/>
              </w:rPr>
              <w:t>FIRC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одачи пара</w:t>
              <w:br/>
              <w:t>в К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пара в К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, клапан закроется во  избежание подъёма давления в К-2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FIRC</w:t>
            </w:r>
            <w:r>
              <w:rPr>
                <w:szCs w:val="28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V</w:t>
            </w:r>
            <w:r>
              <w:rPr>
                <w:szCs w:val="28"/>
              </w:rPr>
              <w:t>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откачки кислой воды Н-26/А,В из Е-2 в Е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уровня раздела фаз в   Е-2 по кислой в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сброса бензина в канализацию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2551"/>
        <w:gridCol w:w="2694"/>
        <w:gridCol w:w="1417"/>
        <w:gridCol w:w="4961"/>
      </w:tblGrid>
      <w:tr>
        <w:trPr>
          <w:tblHeader w:val="true"/>
          <w:cantSplit w:val="true"/>
        </w:trPr>
        <w:tc>
          <w:tcPr>
            <w:tcW w:w="153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Cs w:val="28"/>
              </w:rPr>
            </w:pPr>
            <w:r>
              <w:rPr/>
              <w:t>Продолжение таблицы №24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№ </w:t>
            </w:r>
            <w:r>
              <w:rPr>
                <w:b/>
                <w:sz w:val="20"/>
                <w:szCs w:val="24"/>
              </w:rPr>
              <w:t>поз. по сх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Место установки клапа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значение клапа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Ти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лапан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(НО, НЗ)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боснование выбора клапана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он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лапа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Cs w:val="28"/>
                <w:lang w:val="en-US"/>
              </w:rPr>
              <w:t>FIRC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 подачи воды из   Т-25 в смеситель С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 воды в С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опадания воды на электроды электродегидратор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Cs w:val="28"/>
                <w:lang w:val="en-US"/>
              </w:rPr>
              <w:t>FIRCA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кислой воды из Е-4 в Е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уровня раздела фаз</w:t>
              <w:br/>
              <w:t>в Е-4 по кислой в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сброса ПБФ в канализацию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FIRC</w:t>
            </w:r>
            <w:r>
              <w:rPr>
                <w:szCs w:val="28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вывода фракции 160-300 °С в линию зимнего дизельного топли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расхода вывода фр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вывода некондиционного продукта с установ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FIRC006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LIRCSA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вывода фракции 140-240 °С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расхода вывода фр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вывода некондиционного продукта с установ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LIRCSA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вывода фракции 230-360 °С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расхода вывода фр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вывода некондиционного продукта с установ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LIRCSA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вывода мазута из Т-3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вывода мазута с установки, с коррекцией по уровню в кубе К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вывода некондиционного мазута с установ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LIRCSA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вывода мазута из Т-4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вывода мазута с установки, с коррекцией по уровню в кубе К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вывода некондиционного мазута с установ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LIRCSA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вывода фракции 160-300 °С в линию летнего дизельного топли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расхода вывода фр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вывода некондиционного продукта с установ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LIRCSA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верхнего продукта колонны К-2 от Н-7А,7В</w:t>
              <w:br/>
              <w:t>в Х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уровня верхнего продукта К-2 в Е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снижения уровня в Е-2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FIRC011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lang w:val="en-US"/>
              </w:rPr>
              <w:t>IRC0</w:t>
            </w:r>
            <w:r>
              <w:rPr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бессоленная нефть от С-5 в Т-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в Т-7, с коррекцией по давлению из ЭД-1÷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подачи сырья в Т-7, 9, 11, 13, 15, 17А, 17В и К-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IRC</w:t>
            </w:r>
            <w:r>
              <w:rPr>
                <w:szCs w:val="28"/>
              </w:rPr>
              <w:t>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LIRCSA</w:t>
            </w:r>
            <w:r>
              <w:rPr>
                <w:szCs w:val="28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Нефть от фильтров</w:t>
              <w:br/>
              <w:t>Ф-1А,1В в Т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нефти в Т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подачи сырья на установку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LIRCSA</w:t>
            </w:r>
            <w:r>
              <w:rPr>
                <w:szCs w:val="28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Нефть от Ф-1А,1В в Т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нефти в Т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подачи сырья на установку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IRCSA0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ракция 140-240 °С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 К-2 в К-3/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куба К-3/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ереполнения К-3/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IRCSA0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ракция160-300 °С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из К-2 в К-3/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куба К-3/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ереполнения К-3/2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IRCSA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V</w:t>
            </w:r>
            <w:r>
              <w:rPr>
                <w:szCs w:val="28"/>
              </w:rPr>
              <w:t>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Фракция 230-360 °С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з К-2 в К-3/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куба К-3/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ереполнения К-3/3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1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lang w:val="en-US"/>
              </w:rPr>
              <w:t>IRC0</w:t>
            </w:r>
            <w:r>
              <w:rPr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ессоленная нефть от С-6 в Т-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в Т-8, с коррекцией по давлению из ЭД-1÷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подачи сырья в Т-8, 10, 12, 14, 16, 18 и К-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1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0</w:t>
            </w:r>
            <w:r>
              <w:rPr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Циркуляционное орошение из Т-7,8 в К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ЦО с коррекцией по температуре верха колон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 клапан откроется во избежание превышения температуры верха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0</w:t>
            </w:r>
            <w:r>
              <w:rPr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ошение К-1</w:t>
              <w:br/>
              <w:t>от Н-5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орошения с коррекцией по температуре вер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 клапан откроется во избежание превышения температуры верха колонны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IRC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V017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ЦО К-2 байпас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-5 и Т-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температуры 1Ц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ревышения температуры верха колонны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IRC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V017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ЦО К-2 в теплообменники Т-5 и Т-6 (регулятор температуры ЦО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температуры 1Ц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откроется для предотвращения превышения температуры верха колонны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18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18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1-ый поток отбензиненной нефти от насоса Н-3/А,В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 П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потока отбензиненной нефти в П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19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19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-ой поток отбензиненной нефти от насоса Н-3/А,В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 П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потока отбензиненной нефти в П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IRCSA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БФ с установки после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Х-7/1,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ПБФ в Е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снижения уровня в Е-4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22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2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1-ый поток отбензиненной  нефти в П-2 из Т-20, Т-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потока отбензиненной нефти в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23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2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2-ой поток отбензиненной  нефти в П-2 из Т-20, Т-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потока отбензиненной нефти в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24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24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3-ий поток отбензиненной  нефти в П-2 из Т-20, Т-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потока отбензиненной нефти в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25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25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4-ый поток отбензиненной  нефти в П-2 из Т-20, Т-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заданного расхода потока отбензиненной нефти в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2ЦО К-2 от Т-22</w:t>
            </w:r>
          </w:p>
          <w:p>
            <w:pPr>
              <w:pStyle w:val="Normal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в К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расхода 2Ц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откроется для предотвращения превышения температуры в колонне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IRCSA0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вывода фр.НК-62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с установки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Cs w:val="28"/>
              </w:rPr>
              <w:t>от Н-17/А,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в Е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снижения уровня в Е-5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IRC02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0</w:t>
            </w: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color w:val="000000"/>
                <w:szCs w:val="28"/>
              </w:rPr>
              <w:t>ЦО К-2 из Т-5,</w:t>
            </w:r>
          </w:p>
          <w:p>
            <w:pPr>
              <w:pStyle w:val="Normal"/>
              <w:ind w:right="33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Т-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1ЦО с коррекцией по температуре в К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 клапан откроется во избежание превышения температуры в колонне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28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0</w:t>
            </w:r>
            <w:r>
              <w:rPr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Острое орошение верха К-2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Cs w:val="28"/>
              </w:rPr>
              <w:t>от Н-7/А,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орошения с коррекцией по температуре верха колон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 клапан откроется во избежание превышения температуры верха колонны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2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0</w:t>
            </w:r>
            <w:r>
              <w:rPr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Cs w:val="28"/>
              </w:rPr>
              <w:t>3ЦО К-2 из Т-15,</w:t>
              <w:br/>
              <w:t>Т-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3ЦО с коррекцией по температуре в колон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 клапан откроется во избежание превышения температуры в колонне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3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3ЦО К-2 от Т-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3ЦО через Т-19 с коррекцией по температуре низа</w:t>
              <w:br/>
              <w:t>К-3/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 клапан откроется во избежание превышения температуры в К-2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IRC</w:t>
            </w:r>
            <w:r>
              <w:rPr>
                <w:szCs w:val="28"/>
              </w:rPr>
              <w:t>03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LIRCSA0</w:t>
            </w:r>
            <w:r>
              <w:rPr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нестабильного бензин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 Н-6/А,В в К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нестабильного бензина в К-4 с коррекцией по уровню в Е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 клапан откроется во избежание прекращения подачи бензина в К-4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32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32</w:t>
            </w: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-ый поток стабильного бензина от Н-15/А,В в П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потока стабильного бензина в П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33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33</w:t>
            </w: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-ой поток стабильного бензина от Н-15/А,В в П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потока стабильного бензина в П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34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34</w:t>
            </w: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-ий поток стабильного бензина от Н-15/А,В в П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потока стабильного бензина в П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35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35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-ый поток стабильного бензина от Н-15/А,В в П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потока стабильного бензина в П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0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фть от Е-6 к</w:t>
              <w:br/>
              <w:t xml:space="preserve">Н-1/А,В,С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нефти в Е-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овышения уровня в Е-6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03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ачка кислой воды из Е-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-29/А,В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уровня кислой воды</w:t>
              <w:br/>
              <w:t>в Е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во избежание попадания продукта в линию откач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IRC</w:t>
            </w:r>
            <w:r>
              <w:rPr>
                <w:szCs w:val="28"/>
              </w:rPr>
              <w:t>03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БФ от Н-14/А,В в К-4 (острое орошение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острого орошения с коррекцией по температуре верха К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 клапан откроется во избежание превышения температуры верха колонны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37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LIRCSA0</w:t>
            </w:r>
            <w:r>
              <w:rPr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LIRCSA0</w:t>
            </w:r>
            <w:r>
              <w:rPr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Фр. 110-180°С после Х-8/1,2 к границе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расхода вывода фр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вывода некондиционного продукта с установ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LIRCSA0</w:t>
            </w:r>
            <w:r>
              <w:rPr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табильный бензин из Т-24/1,2,3,4 в К-5 на 28 тарел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стабильного бензина в К-5 с коррекцией по уровню в кубе К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 клапан откроется во избежание прекращения подачи бензина в колонну К-5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3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FIRC</w:t>
            </w:r>
            <w:r>
              <w:rPr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Фр. НК-62°С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 Н-17/А,В на острое орошение колонны К-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орошения с коррекцией по температуре верха колон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 клапан откроется во избежание превышения температуры верха колонны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40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40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-ый пото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р.110-18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 Н-16/А,В в П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потока стабильного бензина в П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41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4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-ой пото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р.110-18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 Н-16/А,В в П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потока стабильного бензина в П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FIRCSA</w:t>
            </w:r>
            <w:r>
              <w:rPr>
                <w:szCs w:val="28"/>
              </w:rPr>
              <w:t>042</w:t>
            </w:r>
            <w:r>
              <w:rPr>
                <w:szCs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42</w:t>
            </w: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-ий поток фракции 110-180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от</w:t>
              <w:br/>
              <w:t>Н-16/А,В в П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стабильного бензина в 3-ий поток п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SA043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4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-ый поток фракции 110-180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от</w:t>
              <w:br/>
              <w:t>Н-16/А,В в П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стабильного бензина в 4-ый поток п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огара змеевика печ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4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ракция 70-110 °С после Х-9/1,2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заданного расхода вывода фракции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ереполнения колонны К-5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04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ия стоков  ЭЛОУ от  ЭД-1 в Т-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раздела фаз в ЭД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опадания нефти в стоки ЭЛОУ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0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ия стоков  ЭЛОУ от  ЭД-3 в Т-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раздела фаз в ЭД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опадания нефти в стоки ЭЛОУ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04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ия стоков  ЭЛОУ от  ЭД-2 в Т-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раздела фаз в ЭД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опадания нефти в стоки ЭЛОУ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04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0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ия стоков  ЭЛОУ от  ЭД-4 в Т-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раздела фаз в ЭД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опадания нефти в стоки ЭЛОУ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ачи раствора нефти со щёлочью от смесителя С-7 в смеситель С-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раствора нефти со щёлочью в смеситель</w:t>
              <w:br/>
              <w:t>С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подачи раствора нефть щёлочь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IRC</w:t>
            </w:r>
            <w:r>
              <w:rPr>
                <w:szCs w:val="28"/>
              </w:rPr>
              <w:t>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ачи раствора нефти со щёлочью от смесителя С-7 в смеситель С-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раствора нефти со щёлочью в смеситель</w:t>
              <w:br/>
              <w:t>С-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подачи раствора нефть щёлочь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IRC</w:t>
            </w:r>
            <w:r>
              <w:rPr>
                <w:szCs w:val="28"/>
              </w:rPr>
              <w:t>0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ачи воды из Т-25 в смеситель С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воды в смеситель С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опадания воды на электроды ЭД-3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4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ачи воды из Т-25 в смеситель С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воды в смеситель С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опадания воды на электроды ЭД-2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4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ачи воды из Т-25 в смеситель С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воды в смеситель С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опадания воды на электроды ЭД-4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PIRCA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059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верхнего продукта из К-1</w:t>
              <w:br/>
              <w:t>в ХВ-1/1÷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Для регулировки давления в 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евышения давления в К-1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PIRCA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059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ия на факел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из Е-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Для регулировки давления в Е-1 с коррекцией по давлению в 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евышения давления в Е-1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PIRCA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059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углеводородного газа в топливную сеть из Е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Для регулировки давления в Е-1 с коррекцией по давлению в 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евышения давления в Е-1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6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ачи смеси нефти со щёлочью от С-7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Н-1/А,В,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Для регулировки расхода смеси нефть щелочь к </w:t>
            </w:r>
            <w:r>
              <w:rPr>
                <w:szCs w:val="28"/>
              </w:rPr>
              <w:t>Н-1А,1В,1С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подачи смеси нефть щёлочь к насоса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6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3ЦО К-2</w:t>
              <w:br/>
              <w:t>из Т-20 в Т-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расхода 3ЦО в Т-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нагрева нефти в Т-15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6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0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3ЦО К-2</w:t>
              <w:br/>
              <w:t>из Т-20 в Т-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расхода 3ЦО в Т-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нагрева нефти в Т-16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6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06</w:t>
            </w:r>
            <w:r>
              <w:rPr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возврата нестабильного бензина с выкид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-5/А,В в Е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Для регулировки расхода рециркуляции с коррекцией по расходу острого орошения в 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евышения давления на выкиде Н-5/А,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0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FV</w:t>
            </w:r>
            <w:r>
              <w:rPr>
                <w:szCs w:val="28"/>
              </w:rPr>
              <w:t>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Линия стабильного бензина от </w:t>
            </w:r>
            <w:r>
              <w:rPr>
                <w:sz w:val="27"/>
                <w:szCs w:val="27"/>
              </w:rPr>
              <w:t>Н-15/А,В</w:t>
            </w:r>
            <w:r>
              <w:rPr>
                <w:szCs w:val="28"/>
              </w:rPr>
              <w:t xml:space="preserve"> в К-5 (пусковая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расхода стабильного бензин в К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евышения давления на выкиде Н-15/А,В.</w:t>
            </w:r>
          </w:p>
        </w:tc>
      </w:tr>
      <w:tr>
        <w:trPr>
          <w:trHeight w:val="10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DIC07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DV0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верхнего продукта К-1</w:t>
              <w:br/>
              <w:t>(байпас ХВ-1/1÷3</w:t>
              <w:br/>
              <w:t>и Х-1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поддержания перепада давления между К-1 и Е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сдувки газовой фазы в Е-1.</w:t>
            </w:r>
          </w:p>
        </w:tc>
      </w:tr>
      <w:tr>
        <w:trPr>
          <w:trHeight w:val="10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IRC09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PV</w:t>
            </w:r>
            <w:r>
              <w:rPr>
                <w:szCs w:val="28"/>
                <w:lang w:val="ru-RU"/>
              </w:rPr>
              <w:t>093</w:t>
            </w: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на факел из</w:t>
              <w:br/>
              <w:t>Е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газа в Е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сдувки газовой фазы на факел с Е-2.</w:t>
            </w:r>
          </w:p>
        </w:tc>
      </w:tr>
      <w:tr>
        <w:trPr>
          <w:trHeight w:val="10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IRC09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PV</w:t>
            </w:r>
            <w:r>
              <w:rPr>
                <w:szCs w:val="28"/>
                <w:lang w:val="ru-RU"/>
              </w:rPr>
              <w:t>093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топливного газа в Е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газа в Е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подачи топливного газа в Е-2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12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129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ропан-бутановой фракции из К-4</w:t>
              <w:br/>
              <w:t>в  ХВ-4/1÷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Для регулировки давления в К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евышения давления в К-4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12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129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на факел из</w:t>
              <w:br/>
              <w:t xml:space="preserve">Е-4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газа в Е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во избежание превышения давления в Е-4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DIC1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DV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ропан-бутановой фракции из К-4 (байпас</w:t>
              <w:br/>
              <w:t>ХВ-4/1÷3 и Х-4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поддержания перепада давления между</w:t>
              <w:br/>
              <w:t>К-4 и Е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сдувки газовой фазы в Е-4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</w:t>
            </w:r>
            <w:r>
              <w:rPr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PV</w:t>
            </w:r>
            <w:r>
              <w:rPr>
                <w:szCs w:val="28"/>
                <w:lang w:val="ru-RU"/>
              </w:rPr>
              <w:t>145</w:t>
            </w: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на факел из</w:t>
              <w:br/>
              <w:t xml:space="preserve">Е-5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газа в Е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сдувки газовой фазы на факел с Е-5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IRC1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145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в Е-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газа в Е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подачи топливного газа в ёмкость Е-5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2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ХОВ из сетей завода в деаэрато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ки уровня в ДА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и прекращении подачи воздуха КИП на установку клапан закроется для прекращения подачи ХОВ в ДА-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2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Линия продувочной воды из Е-12 в промливневую канализацию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Для регулировки уровня в 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адения давления в ДА-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2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V</w:t>
            </w:r>
            <w:r>
              <w:rPr>
                <w:szCs w:val="28"/>
              </w:rPr>
              <w:t>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котловой питательной воды</w:t>
              <w:br/>
              <w:t>в Т-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уровня в парогенераторе Т-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и прекращении подачи воздуха КИП на установку клапан закроется во избежание ухода уровня из ДА-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2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V</w:t>
            </w:r>
            <w:r>
              <w:rPr>
                <w:szCs w:val="28"/>
              </w:rPr>
              <w:t>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конденсата низкого давления от насосов Н-37А,37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ки уровня в Е-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кращения подачи конденсата в нефть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2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V</w:t>
            </w:r>
            <w:r>
              <w:rPr>
                <w:szCs w:val="28"/>
                <w:lang w:val="ru-RU"/>
              </w:rPr>
              <w:t>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низкого давления в деаэратор ДА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давления в ДА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исключения превышения давления в ДА-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IRC2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V2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среднего давления в теплообменник подогрева котловой воды Т-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ля регулирования температуры котловой воды к </w:t>
            </w:r>
            <w:r>
              <w:rPr>
                <w:sz w:val="26"/>
                <w:szCs w:val="26"/>
              </w:rPr>
              <w:t>КУ-1А,1В</w:t>
            </w:r>
            <w:r>
              <w:rPr>
                <w:sz w:val="24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и прекращении подачи воздуха КИП на установку клапан откроется для поддержания температуры котловой вод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IRC2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TV</w:t>
            </w:r>
            <w:r>
              <w:rPr>
                <w:szCs w:val="28"/>
              </w:rPr>
              <w:t>2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водяного пара из теплообменника подогрева ХОВ Т-26 в ДА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температуры ХОВ воды  в ДА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исключения превышения давления в ДА-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2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V2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среднего давления из парогенератора Т-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ания давления в парогенерато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и прекращении подачи воздуха КИП на установку клапан откроется во избежание превышения давления в парогенераторе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5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конденсата из сепаратора топливного газа Е-20 в факельный коллекто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уровня конденсата топливного газа в сепараторе Е-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отключении воздуха КИП на установку, клапан закроется для предотвращения попадания топливного газа в факельный коллектор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5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из сетей завода на установ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в системе  топливного газа на установке (в Е-20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во избежание превышения давления топливного газа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IRC5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V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низкого давления в теплообменник  Т-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температуры топливного газа из Т-2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во избежание превышения температуры топливного газа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50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печи П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топливного газа к форсункам печи, с коррекцией по температуре отбензиненной нефти из П-1 в 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прекращения подачи топливного газа на основные горелки печи П-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IRC5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V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ара среднего давления</w:t>
              <w:br/>
              <w:t>в Т-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температуры жидкого топлива из Т-2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во избежание превышения температуры жидкого топлива выше норм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IRCSA507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V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закачки дизельного топлива</w:t>
              <w:br/>
              <w:t>в Е-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уровня промывочной фракции в Е-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во избежание переполнения ёмкост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5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5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обратного жидкого топлива от горелок 1-ой секци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постоянства расхода обратного жидкого топлива, с коррекцией по расходу прямого жидкого топлива к горелкам 1-ой секции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отсечения П-2 от линии обратного жидкого топлив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5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обратного жидкого топлива от горелок 2-ой секци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постоянства расхода обратного жидкого топлива, с коррекцией по расходы прямого жидкого топлива к горелкам 2-ой секции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отсечения П-2 от линии обратного жидкого топлив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RCA5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V5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ия топливного газа в факельный коллекто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расхода  топливного газа в факельный коллект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для подачи топливного газа в факельный коллектор, во избежание образования взрывоопасной смес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51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5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1-ой секци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топливного газа к форсункам печи, с коррекцией по температуре отбензиненной нефти из П-2 в К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прекращения подачи топливного газа на основные горелки 1-ой секции П-2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5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5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2-ой секци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топливного газа к форсункам печи, с коррекцией по температуре отбензиненной нефти из П-2 в К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прекращения подачи топливного газа на основные горелки 2-ой секции П-2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5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5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рямого жидкого топлива к горелкам 1-ой секци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жидкого топлива к 1-ой секции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прекращения подачи жидкого топлива  на горел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5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рямого жидкого топлива к горелкам 2-ой секци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жидкого топлива к 2-ой секции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прекращения подачи жидкого топлива  на горел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DIRCA5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DV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среднего давления к горелкам 1-ой секци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пара к горелкам, с коррекцией по давлению в линии прямого жидкого топли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для подачи пара на продувку жидкостных горело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DIRCA54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DV5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ара среднего давления к горелкам 2-ой секци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пара к горелкам, с коррекцией по давлению в линии прямого жидкого топли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для подачи пара на продувку жидкостных горело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54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5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П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топливного газа к форсункам печи, с коррекцией по температуре стабильного бензина из П-3 в К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прекращения подачи топливного газа на основные горелки П-3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5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5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П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топливного газа к форсункам печи, с коррекцией по температуре фракции 110-18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из П-4 в К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прекращения подачи топливного газа на основные горелки П-4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51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1-ой секци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топливного газа к форсункам печи, с коррекцией по температуре отбензиненной нефти из П-2 в К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прекращения подачи топливного газа на основные горелки 1-ой секции П-2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PIRCA5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2-ой секци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топливного газа к форсункам печи, с коррекцией по температуре отбензиненной нефти из П-2 в К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прекращения подачи топливного газа на основные горелки 2-ой секции П-2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IC</w:t>
            </w:r>
            <w:r>
              <w:rPr>
                <w:szCs w:val="28"/>
              </w:rPr>
              <w:t>4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</w:t>
            </w:r>
            <w:r>
              <w:rPr>
                <w:szCs w:val="28"/>
              </w:rPr>
              <w:t>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азота высокого давления из заводской сети на установ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в линии азота низкого да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предотвращения выхода из строя оборудования из-за превышения давле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IRC</w:t>
            </w:r>
            <w:r>
              <w:rPr>
                <w:szCs w:val="28"/>
              </w:rPr>
              <w:t>4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V</w:t>
            </w:r>
            <w:r>
              <w:rPr>
                <w:szCs w:val="28"/>
              </w:rPr>
              <w:t>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иния промывочной фракции от общего коллектора в Е-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Для регулировки давления в коллекторе промывочной фр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отсечения промывочного коллектора</w:t>
              <w:br/>
              <w:t>от Е-18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</w:t>
            </w:r>
            <w:r>
              <w:rPr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V</w:t>
            </w:r>
            <w:r>
              <w:rPr>
                <w:szCs w:val="28"/>
              </w:rPr>
              <w:t>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ачи питательной воды</w:t>
              <w:br/>
              <w:t>в КУ-1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в КУ-1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для поддержания уровня в КУ-1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IRCA2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LV</w:t>
            </w:r>
            <w:r>
              <w:rPr>
                <w:szCs w:val="28"/>
              </w:rPr>
              <w:t>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ачи питательной воды</w:t>
              <w:br/>
              <w:t>в КУ-1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уровня в КУ-1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откроется для поддержания уровня в КУ-1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lang w:val="en-US"/>
              </w:rPr>
              <w:t>IRC</w:t>
            </w:r>
            <w:r>
              <w:rPr>
                <w:szCs w:val="28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давливания к Б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7"/>
                <w:szCs w:val="27"/>
              </w:rPr>
              <w:t>Н-1/А,В,С, Н-2/А,В, Н-3/А,В,С, Н-8/А,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регулирования давления в БТУ насо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При прекращении подачи воздуха КИП на установку клапан закроется для поддержания давления в БТУ Н-1/А,В,С,</w:t>
              <w:br/>
              <w:t>Н-2/А,В, Н-3/А,В,С, Н-8/А,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-Н502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зоход на выходе из П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Для регулирования разряжения в П-1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-Н505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Газоход на выходе</w:t>
              <w:br/>
              <w:t>из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Для регулирования разряжения в П-2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-Н508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5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Газоход на выходе</w:t>
              <w:br/>
              <w:t>из П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Для регулирования разряжения в П-3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S-</w:t>
            </w: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10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V5</w:t>
            </w:r>
            <w:r>
              <w:rPr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Газоход на выходе</w:t>
              <w:br/>
              <w:t>из П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Для регулирования разряжения в П-4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клапан не меняет свое положение.</w:t>
            </w:r>
          </w:p>
        </w:tc>
      </w:tr>
      <w:tr>
        <w:trPr>
          <w:cantSplit w:val="true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секающие клапа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03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ия подачи нефти из Е-6 на прием Н-1/А,В,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тсечение подачи нефти из Е-6 на прием Н-1/А,В,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16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ачи нефти на установ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нефти на устано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9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откачки летнего дизельного топлива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качки летнего дизельного топлива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23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откачки мазута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качки мазута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0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откачки фр.140-24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или зимнего дизельного топлива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качки фр.140-24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или зимнего дизельного топлива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3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откачки ПБФ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качки ПБФ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откачки фр.110-18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качки фр.110-18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9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откачки</w:t>
              <w:br/>
              <w:t>фр.70-11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качки фр.70-11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8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откачки</w:t>
              <w:br/>
              <w:t>фр.НК-62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качки фр.НК-62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откачки темной некондиции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откачки темной некондиции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00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откачки темной некондиции на прием Н-1/А,В,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крытие откачки темной некондиции на прием Н-1/А,В,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08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откачки светлой некондиции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откачки светлой некондиции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17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одачи сырой нефти в электродегидраторы ЭД-1÷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сырой нефти в</w:t>
              <w:br/>
              <w:t>ЭД-1÷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сброса соленой воды из электродегидраторов ЭД-1÷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сбросов соленой воды из электродегидраторов ЭД-1÷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вытеснения нефти из электродегидраторов ЭД-2,4 в емкость Е-6 при освобожден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сброса нефти из электродегидраторов ЭД-2,4 в емкость Е-6 при освобожд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18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одачи обессоленной нефти из электродегидраторов к теплообменнику Т-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обессоленной нефти из электродегидраторов в теплообменник Т-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19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одачи обессоленной нефти из электродегидраторов к теплообменнику Т-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обессоленной нефти из электродегидраторов в теплообменник Т-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13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одачи смеси нефти со щелочью к смесителю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-5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смеси нефти со щелочью к смесителю С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14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ачи смеси нефти со щелочью к смесителю</w:t>
              <w:br/>
              <w:t xml:space="preserve">С-6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смеси нефти со щелочью к смесителю С-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15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ия подачи смеси нефти со щелочью на прием</w:t>
              <w:br/>
              <w:t>Н-1/А,В,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ечение подачи смеси нефти со щелочью на прием насосов Н-1/А,В,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8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одачи нефти из емкости Е-6 в линию темной неконди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крытие подачи нефти из емкости</w:t>
              <w:br/>
              <w:t>Е-6 в линию темной неконди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ия выкида</w:t>
              <w:br/>
              <w:t>Н-27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подачи смеси нефти со щелочью к смесителю С-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ия приема</w:t>
              <w:br/>
              <w:t>Н-27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насосов Н-27-ых от линии подачи смеси нефти со щелочью на прием насо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5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20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одачи обессоленной нефти от Т-18 в К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подачи обессоленной нефти от Т-18 в 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5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21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одачи обессоленной нефти</w:t>
              <w:br/>
              <w:t>от Т-17В в К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подачи обессоленной нефти от Т-17В в 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2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отбензиненной нефти</w:t>
              <w:br/>
              <w:t>от Н-2/А,В в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отбензиненной нефти от Н-2/А,В</w:t>
              <w:br/>
              <w:t>в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ия выкида</w:t>
              <w:br/>
              <w:t>Н-5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Отсечение откачки бензиновой фракции от Н-5/А,В в К-1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приема</w:t>
              <w:br/>
              <w:t xml:space="preserve">Н-5/А,В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насосов Н-5/А,В от линии бензиновой фракции из Е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09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сдувки углеводородного газа с емкости Е-1 на фак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сброса углеводородного газа</w:t>
              <w:br/>
              <w:t>с Е-1 на фак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вывода углеводородного газа с емкостей Е-1, Е-4 в линию неочищенного топливного газ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вывода углеводородного газа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26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сдувки углеводородного газа с емкости Е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сброса углеводородного газа</w:t>
              <w:br/>
              <w:t>с Е-4 в линию неочищенного топливного газа или на п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6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Cs w:val="28"/>
              </w:rPr>
              <w:t>Линия топливного газа в Е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подачи топливного газа</w:t>
              <w:br/>
              <w:t>в Е-2 на поддавли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7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Cs w:val="28"/>
              </w:rPr>
              <w:t>Линия сдувки углеводородного газа с Е-2 на фак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сброса углеводородного газа</w:t>
              <w:br/>
              <w:t>с Е-2 на фак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08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одачи бензина от Н-7/А,В</w:t>
              <w:br/>
              <w:t>в холодильник Х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бензина от Н-7/А,В</w:t>
              <w:br/>
              <w:t>в Х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выкида</w:t>
              <w:br/>
              <w:t>Н-7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Отсечение откачки бензиновой фракции от Н-7/А,В в линию бензина К-1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риема</w:t>
              <w:br/>
              <w:t>Н-7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Н-7/А,В от линии бензиновой фракции из Е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риема</w:t>
              <w:br/>
              <w:t>Н-18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Н-18/А,В  от л. фр.140-24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из К-3/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выкида</w:t>
              <w:br/>
              <w:t>Н-18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качки фр.140-24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  <w:br/>
              <w:t>от Н-18/А,В к ХВ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риема</w:t>
              <w:br/>
              <w:t>Н-9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Н-9/А,В от л. фр.230-36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из К-3/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выкида</w:t>
              <w:br/>
              <w:t>Н-9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откачки фр.230-36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  <w:br/>
              <w:t xml:space="preserve">от Н-9/А,В к Т-10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Cs w:val="28"/>
              </w:rPr>
              <w:t>Линия стабильного бензина из</w:t>
              <w:br/>
              <w:t>Т-24/1÷4  в К-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подачи стабильного бензина из Т-24/1÷4</w:t>
              <w:br/>
              <w:t>в К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6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Cs w:val="28"/>
              </w:rPr>
              <w:t>Линия топливного газа в Е-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крытие подачи топливного газа</w:t>
              <w:br/>
              <w:t>в Е-5 на поддавли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7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Cs w:val="28"/>
              </w:rPr>
              <w:t>Линия сдувки углеводородного газа с Е-5 на фак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сброса углеводородного газа с Е-5 на фак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риема</w:t>
              <w:br/>
              <w:t>Н-20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Н-20/А,В  от л. фр.70-11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  <w:br/>
              <w:t>из К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выкида</w:t>
              <w:br/>
              <w:t>Н-20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откачки фр.70-11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  <w:br/>
              <w:t xml:space="preserve">от Н-20/А,В к ХВ-7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риема</w:t>
              <w:br/>
              <w:t>Н-19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Н-19/А,В от л. фр.110-18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из К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выкида</w:t>
              <w:br/>
              <w:t>Н-19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откачки фр.110-18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  <w:br/>
              <w:t xml:space="preserve">от Н-19/А,В к Т-23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риема</w:t>
              <w:br/>
              <w:t>Н-29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Н-29/А,В от линии кислой воды из Е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выкида</w:t>
              <w:br/>
              <w:t>Н-29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откачки кислой воды</w:t>
              <w:br/>
              <w:t xml:space="preserve">от Н-29/А,В с установ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риема</w:t>
              <w:br/>
              <w:t>Н-33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Н-33/А,В от л. фр.230-360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  <w:br/>
              <w:t>из Е-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выкида</w:t>
              <w:br/>
              <w:t>Н-33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фр.230-36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  <w:br/>
              <w:t xml:space="preserve">от Н-33/А,В к Т-27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506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риема</w:t>
              <w:br/>
              <w:t>Н-25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Н-25-ых от линии охлаждающей жидкости</w:t>
              <w:br/>
              <w:t>из Е-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507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выкида</w:t>
              <w:br/>
              <w:t>Н-25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Отсечение подачи охлаждающей жидкости от Н-25/А,В в контур охлаждения насос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азота на продувку факельного коллект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подачи азота на продувку факельного коллек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риема</w:t>
              <w:br/>
              <w:t>Н-24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сечение Н-24/А,В от линии факельного конденсата из Е-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5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выкида насосов Н-24/А,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Открытие откачки факельного конденсата от Н-24/А,В в линию некондиции светлых нефтепродуктов или в Е-8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1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сдувки углеводородного газа с Е-4 на фак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сброса углеводородного газа</w:t>
              <w:br/>
              <w:t>с Е-4 на фак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0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ния нестабильного бензина</w:t>
              <w:br/>
              <w:t>от Н-6/А,В в К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нестабильного бензина в К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4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П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основным горелкам П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510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печи П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основным горелкам печи П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5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пилотным горелкам печи П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пилотным горелкам печи П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0*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печи П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основным горелкам печи П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511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печи П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основным горелкам печи П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1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пилотным горелкам печи П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пилотным горелкам печи П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4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печ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основным горелкам печи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509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печ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основным горелкам печи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5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пилотным горелкам печ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пилотным горелкам печи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06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жидкого топлива на установ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жидкого топлива на установ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107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жидкого топлива 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жидкого топлива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3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Линия сброса давления с Е-20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сброса топливного газа из емкости Е-20 на фак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4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на установ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на установ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низкого давления из парагенератора Т-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вывода пара из парагенератора Т-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печи П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основным горелкам печи П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508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основным горелкам печи П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основным горелкам печи П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3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топливного газа к пилотным горелкам печи П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топливного газа к пилотным горелкам печи П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закрывается для предотвращения коксования змеевиков печи, исключения образования взрывоопасных концентраций в камере сгора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20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в объем печ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пара в объем печи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203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на паровую завесу П-2,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szCs w:val="28"/>
              </w:rPr>
              <w:t>Открытие пара на паровую завесу П-2,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204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в объем печи П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пара в объем печи П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205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в объем печи П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пара в объем печи П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206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на паровую завесу П-1,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szCs w:val="28"/>
              </w:rPr>
              <w:t>Открытие пара на паровую завесу П-1,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207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в объем печи П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крытие пара в объем печи П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1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сечение нефти на прием насоса Н-1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1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сечение нефти от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-1А к теплообменникам Т-1,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1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сечение нефти на прием насоса Н-1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1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сечение нефти от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Н-1В к теплообменникам Т-1,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1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сечение нефти на прием насоса Н-1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1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сечение нефти от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Н-1С к теплообменникам Т-1,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2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бензиненной нефти из К-1 на прием Н-2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2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бензиненной нефти</w:t>
              <w:br/>
              <w:t>от Н-2А к Т-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2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бензиненной нефти из К-1 на прием Н-2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2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бензиненной нефти</w:t>
              <w:br/>
              <w:t>от Н-2В к Т-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2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бензиненной нефти из К-1 на прием Н-2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2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бензиненной нефти</w:t>
              <w:br/>
              <w:t>от Н-2С к Т-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3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бензиненной нефти из К-1 на прием Н-3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3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бензиненной нефти</w:t>
              <w:br/>
              <w:t>от Н-3А к П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3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бензиненной нефти из К-1 на прием Н-3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3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отбензиненной нефти</w:t>
              <w:br/>
              <w:t>от Н-3В к П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4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циркуляционного орошения с К-1 на прием насоса Н-4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4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циркуляционного орошения от Н-4А к Т-7,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4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циркуляционного орошения с К-1 на прием насоса Н-4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4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циркуляционного орошения от Н-4В к Т-7,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6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бензиновой фракции с Е-1 на прием Н-6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6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бензиновой фракции от Н-6А к Т-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 Н-6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бензиновой фракции с Е-1 на прием Н-6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 Н-6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бензиновой фракции от Н-6В к Т-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1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2ЦО К-2 на прием насоса Н-11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1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2ЦО К-2 от Н-11А к Т-13,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1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2ЦО К-2 на прием насоса Н-11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1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2ЦО К-2 от Н-11В к Т-13,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2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3ЦО К-2 на прием насоса Н-12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2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3ЦО К-2 от Н-12А к Т-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2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3ЦО К-2 на прием насоса Н-12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2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3ЦО К-2 от Н-12В к Т-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Н-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мазута с К-2 на прием насоса Н-8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8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мазута от Н-8А</w:t>
              <w:br/>
              <w:t>к Т-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8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мазута с К-2 на прием Н-8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8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мазута от Н-8В</w:t>
              <w:br/>
              <w:t>к Т-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0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1ЦО К-2 на прием насоса Н-10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0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Отсечение подачи 1ЦО К-2 от Н-10А 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Т-5,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0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1ЦО К-2 на прием насоса Н-10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0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 xml:space="preserve">Отсечение подачи 1ЦО К-2 от Н-10В к 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Т-5,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5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стабильного бензина с К-4 на прием Н-15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5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стабильного бензина от Н-15А в печь П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5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стабильного бензина с К-4 на прием Н-15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5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одачи стабильного бензина от Н-15В в печь П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4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БФ с</w:t>
              <w:br/>
              <w:t>К-4 на прием Н-14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4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сечение откачки ПБФ от Н-14А в К-4 и Х-7/1,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4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ПБФ с</w:t>
              <w:br/>
              <w:t>К-4 на прием Н-14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4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сечение откачки ПБФ от Н-14В в К-4 и Х-7/1,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6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</w:t>
              <w:br/>
              <w:t>фр.110-180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с К-5 на прием Н-16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6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подачи фр.110-180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  <w:br/>
              <w:t>от Н-16А в П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6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</w:t>
              <w:br/>
              <w:t>фр.110-180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с К-5 на прием Н-16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6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подачи фр.110-180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от</w:t>
              <w:br/>
              <w:t>Н-16В в П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7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</w:t>
              <w:br/>
              <w:t>фр.НК-62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с Е-5 на прием Н-17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7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подачи фр.НК-62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от</w:t>
              <w:br/>
              <w:t>Н-17А в К-5 и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7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</w:t>
              <w:br/>
              <w:t>фр.НК-62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с Е-5 на прием Н-17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7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сечение подачи фр.НК-62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от</w:t>
              <w:br/>
              <w:t>Н-17В в К-5 и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1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в змеевик печи П-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57" w:hanging="0"/>
              <w:jc w:val="both"/>
              <w:rPr/>
            </w:pPr>
            <w:r>
              <w:rPr>
                <w:szCs w:val="28"/>
              </w:rPr>
              <w:t>Открытие пара</w:t>
              <w:br/>
              <w:t>в змеевик печи П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в змеевик печи П-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57" w:hanging="0"/>
              <w:jc w:val="both"/>
              <w:rPr/>
            </w:pPr>
            <w:r>
              <w:rPr>
                <w:szCs w:val="28"/>
              </w:rPr>
              <w:t>Открытие пара</w:t>
              <w:br/>
              <w:t>в змеевик печи П-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3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в змеевик печи П-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57" w:hanging="0"/>
              <w:jc w:val="both"/>
              <w:rPr/>
            </w:pPr>
            <w:r>
              <w:rPr>
                <w:szCs w:val="28"/>
              </w:rPr>
              <w:t>Открытие пара</w:t>
              <w:br/>
              <w:t>в змеевик печи П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44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Линия пара в змеевик печи П-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57" w:hanging="0"/>
              <w:jc w:val="both"/>
              <w:rPr/>
            </w:pPr>
            <w:r>
              <w:rPr>
                <w:szCs w:val="28"/>
              </w:rPr>
              <w:t>Открытие пара</w:t>
              <w:br/>
              <w:t>в змеевик печи П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3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</w:t>
              <w:br/>
              <w:t>фр.230-300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с К-3/2 на прием Н-13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3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57" w:hanging="0"/>
              <w:jc w:val="both"/>
              <w:rPr/>
            </w:pPr>
            <w:r>
              <w:rPr>
                <w:szCs w:val="28"/>
              </w:rPr>
              <w:t>Отсечение подачи фр.230-300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  <w:br/>
              <w:t>от Н-13А в Т-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3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</w:t>
              <w:br/>
              <w:t>фр.230-300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 с К-3/2 на прием Н-13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0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кид насоса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-13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57" w:hanging="0"/>
              <w:jc w:val="both"/>
              <w:rPr/>
            </w:pPr>
            <w:r>
              <w:rPr>
                <w:szCs w:val="28"/>
              </w:rPr>
              <w:t>Отсечение подачи фр.230-300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  <w:br/>
              <w:t>от Н-13В в Т-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ара среднего давления</w:t>
            </w:r>
          </w:p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 КУ-1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вывода пара с котла-утилизатора КУ-1А в заводской коллект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пара среднего давления</w:t>
            </w:r>
          </w:p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с КУ-1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вывода пара с КУ-1В в заводской колл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заслонка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V5</w:t>
            </w:r>
            <w:r>
              <w:rPr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Cs w:val="28"/>
              </w:rPr>
              <w:t>Байпасный газоход котлов-утилизат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Байпасирование</w:t>
              <w:br/>
              <w:t>КУ-1А,В по дымовым газ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5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Cs w:val="28"/>
              </w:rPr>
              <w:t>Газоход от печей к котлу-утилизатору КУ-1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сечение входа дымовых газов в котел-утилизатор КУ-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5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Cs w:val="28"/>
              </w:rPr>
              <w:t>Газоход от печей к котлу-утилизатору КУ-1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сечение входа дымовых газов в котел-утилизатор КУ-1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V5</w:t>
            </w:r>
            <w:r>
              <w:rPr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Газоход от котла-утилизатора КУ-1А в дымовую труб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выхода дымовых газов из КУ-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V5</w:t>
            </w:r>
            <w:r>
              <w:rPr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Газоход от котла-утилизатора КУ-1В в дымовую труб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Cs w:val="28"/>
              </w:rPr>
              <w:t>Отсечение выхода дымовых газов из КУ-1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электроэнергии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7001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откачки фр.160-30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  <w:br/>
              <w:t>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сечение откачки фр.160-30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  <w:lang w:val="en-US"/>
              </w:rPr>
              <w:t>UV</w:t>
            </w:r>
            <w:r>
              <w:rPr>
                <w:szCs w:val="28"/>
              </w:rPr>
              <w:t>700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Линия откачки фр.230-36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  <w:br/>
              <w:t>с устан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сечение откачки фр.230-36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 с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Фиксирован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При отсутствии воздуха КИП клапан не меняет свое положение.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*- средства автоматики используемые по «Плану локализации и ликвидации аварий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283" w:top="1134" w:footer="0" w:bottom="567"/>
      <w:pgNumType w:start="38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ОАО «Славнефть-ЯНОС»</w:t>
    </w:r>
  </w:p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Цех №1.ЭЛОУ-АТ-4.</w:t>
    </w:r>
  </w:p>
  <w:p>
    <w:pPr>
      <w:pStyle w:val="Header"/>
      <w:tabs>
        <w:tab w:val="clear" w:pos="4677"/>
        <w:tab w:val="clear" w:pos="9355"/>
      </w:tabs>
      <w:jc w:val="center"/>
      <w:rPr/>
    </w:pPr>
    <w:r>
      <w:rPr>
        <w:sz w:val="16"/>
      </w:rPr>
      <w:t>ТР-336-201</w:t>
    </w:r>
    <w:r>
      <w:rPr>
        <w:sz w:val="16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197"/>
      <w:ind w:left="10" w:right="62" w:hanging="0"/>
      <w:jc w:val="center"/>
      <w:outlineLvl w:val="4"/>
    </w:pPr>
    <w:rPr>
      <w:b/>
      <w:bCs/>
      <w:spacing w:val="-4"/>
      <w:sz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  <w:u w:val="single"/>
    </w:rPr>
  </w:style>
  <w:style w:type="character" w:styleId="5">
    <w:name w:val="Заголовок 5 Знак"/>
    <w:qFormat/>
    <w:rPr>
      <w:b/>
      <w:bCs/>
      <w:spacing w:val="-4"/>
      <w:shd w:fill="FFFFFF" w:val="clear"/>
    </w:rPr>
  </w:style>
  <w:style w:type="character" w:styleId="Style10">
    <w:name w:val="Основной текст с отступом Знак"/>
    <w:qFormat/>
    <w:rPr>
      <w:sz w:val="24"/>
      <w:szCs w:val="28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b/>
      <w:sz w:val="28"/>
    </w:rPr>
  </w:style>
  <w:style w:type="character" w:styleId="31">
    <w:name w:val="Основной текст 3 Знак"/>
    <w:qFormat/>
    <w:rPr>
      <w:b/>
      <w:bCs/>
      <w:sz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ind w:right="-1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autoSpaceDE w:val="false"/>
      <w:ind w:right="-108" w:hanging="0"/>
    </w:pPr>
    <w:rPr>
      <w:sz w:val="24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Цитата"/>
    <w:basedOn w:val="Normal"/>
    <w:qFormat/>
    <w:pPr>
      <w:ind w:left="-108" w:right="-108" w:hanging="0"/>
    </w:pPr>
    <w:rPr/>
  </w:style>
  <w:style w:type="paragraph" w:styleId="32">
    <w:name w:val="Основной текст 3"/>
    <w:basedOn w:val="Normal"/>
    <w:qFormat/>
    <w:pPr>
      <w:ind w:right="-108" w:hanging="0"/>
    </w:pPr>
    <w:rPr>
      <w:b/>
      <w:bCs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7:12:00Z</dcterms:created>
  <dc:creator>Дорошенко</dc:creator>
  <dc:description/>
  <cp:keywords/>
  <dc:language>en-US</dc:language>
  <cp:lastModifiedBy>Алпатов Михаил Алексеевич</cp:lastModifiedBy>
  <cp:lastPrinted>2015-05-11T04:51:00Z</cp:lastPrinted>
  <dcterms:modified xsi:type="dcterms:W3CDTF">2015-05-11T01:53:00Z</dcterms:modified>
  <cp:revision>7</cp:revision>
  <dc:subject/>
  <dc:title>РАЗДЕЛ 9</dc:title>
</cp:coreProperties>
</file>